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7.02.2012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№141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18"/>
          <w:szCs w:val="18"/>
        </w:rPr>
      </w:pPr>
      <w:r>
        <w:rPr>
          <w:rFonts w:cs="Arial" w:ascii="Arial" w:hAnsi="Arial"/>
          <w:b/>
          <w:color w:val="C0C0C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уществления контроля за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деятельностью муниципальных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зенных, бюджетных и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автономных учреждений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с  Бюджетным кодексом Российской Федерации, Федеральными законами от 12.01.1996г. №7-ФЗ «О некоммерческих организациях», от 03.11.2006г. №174-ФЗ «Об автономных учреждениях»,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8222" w:leader="none"/>
          <w:tab w:val="left" w:pos="8789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 за деятельностью муниципальных казенных, бюджетных и автоном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редседателя комитета администрации по финансам, налоговой и кредитной политике Бийского района Косенко Л.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газете «Моя Земля» Бийского района и распространяет свое действие на правоотношения, возникшие с 01.01.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Е.А.  Якуба</w:t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14BF4511043D33EECB04E2B6BAED23D68FCA26363A4CF89C17A29578110A3E2F0182976088B9382F58FUBu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fin2</dc:creator>
  <dc:description/>
  <cp:keywords/>
  <dc:language>en-US</dc:language>
  <cp:lastModifiedBy>Пользователь</cp:lastModifiedBy>
  <cp:lastPrinted>2012-02-24T09:58:00Z</cp:lastPrinted>
  <dcterms:modified xsi:type="dcterms:W3CDTF">2012-03-16T05:11:00Z</dcterms:modified>
  <cp:revision>3</cp:revision>
  <dc:subject/>
  <dc:title/>
</cp:coreProperties>
</file>