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ийского района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существления контроля за деятельностью муниципальных казенных, бюджетных и автоном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бщие принципы осуществления контроля за деятельностью муниципальных казенных, бюджетных и автономных учреждений и требования к н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ламентирует деятельность комитета администрации по финансам, налоговой и кредитной политике Бийского района, Комитета администрации по управлению муниципальным имуществом, земельным отношениям Бийского района, главных распорядителей (распорядителей) средств районного бюджета, в ведении которых находятся муниципальные казенные учреждения, структурных подразделений Администрации Бийского района, осуществляющих функции и полномочия учредителей муниципальных бюджетных и автономных учреждений (далее - "уполномоченные органы"), при организации и осуществлении ими контроля за деятельностью муниципальных казенных, бюджетных и автоном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ные распорядители (распорядители) средств районного бюджета, в ведении которых находятся муниципальные казенные учреждения и структурные подразделения Администрации Бийского района, осуществляющие функции и полномочия учредителей муниципальных бюджетных и автономных учреждений, в соответствии с настоящим Порядком контролируют деятельность муниципальных учреждений на стадии формирования и утверждения муниципального задания на оказание муниципальных услуг (выполнение работ) и представления отчетности о результатах деятельност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средств районного бюджета, в ведении которых находятся муниципальные казенные учреждения, и структурные подразделения Администрации Бийского района, осуществляющие функции и полномочия учредителей муниципальных бюджетных и автономных учреждений, контролируют качество услуг (работ), оказываемых муниципальными учреждениями в процессе выполнения муниципального задания, и соответствие их установленным нормам и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тет администрации по управлению муниципальным имуществом, земельным отношениям Бийского района в порядке, установленном в пределах своих полномочий, осуществляет предварительный и текущий контроль сохранности и использования имущества муниципальной собственности Бийского района, переданного муниципальным учреждениям на праве опе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оложения настоящего Порядка не применяются при осуществлении полномочий по контрол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нятия, используемые в настоя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троль за деятельностью учреждений - финансовый контроль за правомерным, целевым и эффективным использованием бюджетных средств и муниципального имущества, контроль за выполнением муниципального задания, контроль за соблюдением бюджетного законодательства и законодательства о размещении заказов, осуществляемый уполномоченными орга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кты контроля - муниципальные казенные, бюджетные и автономные учреждения, в отношении которых осуществляется контро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ьная деятельность - деятельность уполномоченных органов по осуществлению контроля за функционированием объектов контроля в пределах установл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ные мероприятия - регламентируемые настоящим Порядком и иными нормативными правовыми актами ревизии и проверки, проводимые работниками уполномоченных органов при осуществлении контроля за деятельностью объектов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визия - вид контрольного мероприятия, проводимого в отношении всей финансово-хозяйственной деятельности объекта контроля путем документальной и фактической проверки законности и обоснованности совершенных в ревизуемом периоде хозяйственных и финансовых операций, правильности их отражения в учете и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рка - вид контрольного мероприятия, проводимого по отдельным вопросам финансово-хозяйственной деятельности объекта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сновными целями контроля, проводимого в соответствии с настоящим Порядком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и своевременное выявление нарушений нормативных правовых актов Российской Федерации, Алтайского края и Бийского района, регулирующих вопросы финансовой деятельности объектов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ответствия объемов и (или) качества предоставляемых объектами контроля муниципальных услуг (выполняемых работ) муниципальному зад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использования бюджетных средств и имущества при осуществлении объектами контроля финансово -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результатов финансово-хозяйственной деятельности объектов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едметом контроля, осуществляемого в соответствии с настоящим Порядком,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районного бюджета, выделенных муниципальным казенным учреждениям на их содержание, а также использование субсидий и бюджетных инвестиций муниципальными бюджетными и автономными учреждениями в соответствии с условиями и целями, определенными при предоставлении средств из район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формирования и исполнения муниципальными казенными учреждениями бюджетных см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формирования и выполнения муниципальными бюджетными и автономными учреждениями плана финансово-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выполнения объектами контроля муниципальных заданий на оказание муниципальных услуг (выполнение работ), соответствие качества фактически предоставляемых муниципальных услуг установленным стандартам, требованиям к каче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организации и ведения объектами контроля бухгалтерского (бюджетного) учета и отчет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и достоверность представляемой отчетности, в том числе о результатах деятельности объектов контроля и об использовании имущества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состояния (увеличения, сокращения) дебиторской и кредиторской задолженности объектов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имущества, находящегося в ведении объектов контроля, обеспечение его учета и сохр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орядка совершения муниципальными бюджетными и автономными учреждениями крупных сдел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требований законодательства Российской Федерации и нормативных правовых актов Алтайского края, Бийского района,  устанавливающих порядок размещения заказов на поставки товаров, выполнение работ, оказание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контроля, формы его осущест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а эффективности деятельности объектов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е органы при осуществлении контроля за деятельностью объектов контроля руководствуются нормативными правовыми актами Российской Федерации, Алтайского края и положениями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олномоченные органы осуществляют контроль в форме предварительного, текущего и последующе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предварительным контролем понимается направленная на предотвращение нецелевого и неэффективного использования средств районного бюджета, а также на предупреждение иных нарушений законодательства деятельность уполномоченных органов, предшествующая расходованию средств районного бюджета, совершению финансовых и хозяйственных опер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екущим контролем понимается деятельность уполномоченных органов, осуществляемая в процессе расходования средств районного бюджета, направленная на обеспечение соблюдения условий предоставления указанных средств, а также выявление и пресечение нарушений законодательства при совершении финансовых и хозяйственных опер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последующим контролем понимается деятельность уполномоченных органов, осуществляемая после расходования средств районного бюджета в целях проверки соответствия совершенных финансовых и хозяйственных операций требованиям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варительный и текущий контроль за деятельностью муниципальных  учреждений осуществляется уполномоченными органами на постоянной основе в соответствии с их полномоч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ледующий контроль за деятельностью объектов контроля осуществляется уполномоченными органами путем проведения контрольных мероприятий (ревизий, проверок) на объекте контроля за определенный период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деятельность уполномоченных органов по осуществлению последующего контроля подлежит планированию. План контрольной деятельности представляет собой перечень контрольных мероприятий, которые предполагается провести в соответствующем календарном году. В плане контрольной деятельности по каждому контрольному мероприятию устанавливается объект контроля, вид контрольного мероприятия, проверяемый (ревизуемый) период, месяц начала проведения контрольного мероприятия. Планы контрольной деятельности и изменения, вносимые в названные планы в течение года, утверждаются руководителями уполномочен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странения параллелизма и дублирования планы контрольной деятельности уполномоченных органов, в ведении которых находятся объекты контроля, до утверждения подлежат согласованию с комитетом администрации по финансам, налоговой и кредитной политике Би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ми контрольной деятельности уполномоченных органов может предусматриваться проведение совместных контрольных мероприятий (ревизий, проверок) деятельности объектов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неплановые контрольные мероприятия (ревизии, проверки) деятельности объектов контроля проводятся по поручению Главы Бийского района, руководителя уполномоченного органа, по письменным обращениям органов прокуратуры и правоохранительных органов по основаниям, предусмотренны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 проведении контрольных мероприятий (ревизий, проверок) финансово-хозяйственной деятельности объектов контроля уполномоченные органы для проверки качества выполнения муниципального задания и (или) иных вопросов контрольного мероприятия могут привлекать независимых эксп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роведения уполномоченными органами контрольных мероприятий (ревизий, проверок) при осуществлении последующего контроля (за исключением проверок при размещении заказов на поставки товаров, выполнение работ, оказание услуг для нужд заказчиков) и оформления их результатов утверждается приказом комитета администрации по финансам, налоговой и кредитной политике Би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оведение проверок при размещении заказов на поставки товаров, выполнение работ, оказание услуг для муниципальных нужд и нужд бюджетных учреждений осуществляется комитетом администрации по финансам, налоговой и кредитной политике Бийского района в порядке, установленном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Комитет администрации по финансам, налоговой и кредитной политике Бийского района координирует деятельность уполномоченных органов при осуществлении ими последующего контроля путем согласования планов контрольной деятельности, оказания методической и инструктивной помощи, обобщения и анализа отчетных данных о результатах контро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оверки целевого и эффективного использования средств субсидий и бюджетных ассигнований, предоставленных объектам контроля, проводятся уполномоченными органами, исходя из целей и направлений использования бюджетных средств, определенных правовыми документами, регламентирующими их выделение из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 осуществлении контроля выполнения муниципального задания уполномоченные органы в ходе контрольных мероприятий проводят прове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оказываемых объектами контроля муниципальных услуг, доведенных муниципальным заданием, ведомственному перечню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порядка формирования и утверждения муниципального за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и расчета субсидий, выделяемых на выполнение муниципального за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отчетных данных о результатах деятельности объектов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объектами контроля плана финансово-хозяй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Оценка эффективности использования муниципального имущества, находящегося в ведении объекта контроля, осуществляется уполномоченными органами, исходя из фактического наличия и состояния недвижимого имущества и особо ценного движимого имущества, в том числе посредством выявления неиспользуемого (используемого не по назначению)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ценка эффективности деятельности муниципальных бюджетных и автономных учреждений проводится в соответствии с приказами, утверждаемыми уполномоченн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езультаты завершенных контрольных мероприятий учитываются в установленном законом порядке при решении вопрос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результатов деятельности объектов контроля установленным показател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несении изменений в учредительные документы объектов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профилировании деятельности объектов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организации объектов контроля, изменении их типа или ликвид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одлении (расторжении) трудового договора, заключенного учредителем с руководителем объекта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зъятии имущества, находящегося в оперативном управлении учреждений, при наличии оснований, установленных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ализации мероприятий по обеспечению сохранности имущества муниципальной собственности, повышению эффективности е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Уполномоченные органы в соответствии с их полномочиями вправе применять к лицам, виновным в нарушении законодательства Российской Федерации и Алтайского края, меры принуждения в порядке и по основаниям, предусмотренны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атериалы контрольных мероприятий, проводимых уполномоченными органами, относятся к служебной информации ограниченного распрост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И.Ю. Денисов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14BF4511043D33EECAE433D07F0DE3A62A7A76369A690DC9E217400U8u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fin2</dc:creator>
  <dc:description/>
  <cp:keywords/>
  <dc:language>en-US</dc:language>
  <cp:lastModifiedBy>Пользователь</cp:lastModifiedBy>
  <cp:lastPrinted>2012-02-17T16:11:00Z</cp:lastPrinted>
  <dcterms:modified xsi:type="dcterms:W3CDTF">2012-03-16T05:10:00Z</dcterms:modified>
  <cp:revision>2</cp:revision>
  <dc:subject/>
  <dc:title/>
</cp:coreProperties>
</file>