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8.01.2013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№15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г. Бийск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реализации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СНД «О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е на 2013 год и на</w:t>
      </w:r>
    </w:p>
    <w:p>
      <w:pPr>
        <w:pStyle w:val="Normal"/>
        <w:rPr>
          <w:rFonts w:ascii="Arial" w:hAnsi="Arial" w:cs="Arial"/>
          <w:b/>
          <w:b/>
          <w:color w:val="C0C0C0"/>
        </w:rPr>
      </w:pPr>
      <w:r>
        <w:rPr>
          <w:sz w:val="28"/>
          <w:szCs w:val="28"/>
        </w:rPr>
        <w:t>плановый период 2014-2015 годы»</w:t>
      </w:r>
      <w:r>
        <w:rPr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  <w:color w:val="C0C0C0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Бийского районного Совета народных депутатов   от  17.12.2012 г. № 25-СД  «О районном бюджете на 2013 год  и на  плановый период 2014-2015 годов»,</w:t>
      </w:r>
    </w:p>
    <w:p>
      <w:pPr>
        <w:pStyle w:val="Normal"/>
        <w:tabs>
          <w:tab w:val="clear" w:pos="708"/>
          <w:tab w:val="left" w:pos="0" w:leader="none"/>
        </w:tabs>
        <w:ind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 О С Т А Н О В Л Я Ю :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1. Принять к исполнению районный бюджет на 2013 год и на плановый период 2014 – 2015 годы.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2. Главным администраторам доходов и источников финансирования дефицита районного бюджета: </w:t>
      </w:r>
    </w:p>
    <w:p>
      <w:pPr>
        <w:pStyle w:val="Style17"/>
        <w:tabs>
          <w:tab w:val="clear" w:pos="708"/>
          <w:tab w:val="left" w:pos="11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обеспечению поступления налогов, сборов и других обязательных платежей, а также сокращению задолженности по их уплате;</w:t>
      </w:r>
    </w:p>
    <w:p>
      <w:pPr>
        <w:pStyle w:val="Style17"/>
        <w:tabs>
          <w:tab w:val="clear" w:pos="708"/>
          <w:tab w:val="left" w:pos="1110" w:leader="none"/>
        </w:tabs>
        <w:ind w:left="0" w:firstLine="567"/>
        <w:jc w:val="both"/>
        <w:rPr/>
      </w:pPr>
      <w:r>
        <w:rPr>
          <w:sz w:val="28"/>
          <w:szCs w:val="28"/>
        </w:rPr>
        <w:t>- представлять ежеквартально, в срок до 10 числа месяца, предшествующего первому месяцу квартала, в Комитет по финансам, налоговой и кредитной политике Администрации района прогноз помесячного поступления доходов на очередной квартал;</w:t>
      </w:r>
    </w:p>
    <w:p>
      <w:pPr>
        <w:pStyle w:val="Style17"/>
        <w:tabs>
          <w:tab w:val="clear" w:pos="708"/>
          <w:tab w:val="left" w:pos="11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ежеквартально, в срок до 15 числа месяца, следующего за отчетным кварталом, в Комитет по финансам, налоговой и кредитной политике Администрации Бийского района аналитические материалы по исполнению районного бюджета в части формирования его доходов с указанием причин отклонений фактического исполнения от прогноза и причин отклонения поступления доходных источников от уровня прошлого года.</w:t>
      </w:r>
    </w:p>
    <w:p>
      <w:pPr>
        <w:pStyle w:val="Style17"/>
        <w:tabs>
          <w:tab w:val="clear" w:pos="708"/>
          <w:tab w:val="left" w:pos="11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лавным администраторам доходов районного бюджета обеспечить закрепление соответствующих полномочий администратора доходов районного бюджета за их территориальными органами и учреждениями.</w:t>
      </w:r>
    </w:p>
    <w:p>
      <w:pPr>
        <w:pStyle w:val="Style17"/>
        <w:tabs>
          <w:tab w:val="clear" w:pos="708"/>
          <w:tab w:val="left" w:pos="1110" w:leader="none"/>
        </w:tabs>
        <w:ind w:left="0" w:firstLine="567"/>
        <w:jc w:val="both"/>
        <w:rPr/>
      </w:pPr>
      <w:r>
        <w:rPr>
          <w:sz w:val="28"/>
          <w:szCs w:val="28"/>
        </w:rPr>
        <w:t>4. Комитету администрации по финансам, налоговой и кредитной политике (Косенко Л.М.) обеспечить координацию работы по администрированию доходов, поступающих в  местный бюджет, соответствующими комитетами и службами района.</w:t>
      </w:r>
    </w:p>
    <w:p>
      <w:pPr>
        <w:pStyle w:val="Style17"/>
        <w:tabs>
          <w:tab w:val="clear" w:pos="708"/>
          <w:tab w:val="left" w:pos="284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5. Администрациям сельсоветов района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 продолжить работу по формированию полной налоговой базы </w:t>
        <w:br/>
        <w:t xml:space="preserve">по местным налогам с учетом изменений федерального законодательства, вступающих в действие с 1 января 2013 года в части налогообложения </w:t>
        <w:br/>
        <w:t>земельных участков, предоставленных для обеспечения обороны, безопасности и таможенных нуж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должить работу в соответствии с Федеральным законом </w:t>
        <w:br/>
        <w:t>от 24.07.2002 г. № 101-ФЗ «Об обороте земель сельскохозяйственного назначения» по межеванию земельных участков  и регистрации права собственности на земельные участки сельскохозяйственного назначения, находящиеся в общедолевой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ринять меры по увеличению объема неналоговых доходов.</w:t>
      </w:r>
    </w:p>
    <w:p>
      <w:pPr>
        <w:pStyle w:val="Style17"/>
        <w:tabs>
          <w:tab w:val="clear" w:pos="708"/>
          <w:tab w:val="left" w:pos="284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6. Управлению по экономическому развитию (Беляев А.Ф.), отделу по труду, защите прав потребителей и поддержке предпринимательства   (Белоусов В.П.) совместно с Комитетом администрации по финансам, налоговой и кредитной  политике  (Косенко Л.М.) осуществлять меры, направленные на повышение качества жизни населения района, легализацию доходов и выполнение обязательств по установлению размера заработной платы работникам реального сектора экономики, включая предприятия сельского хозяйства и малого бизнеса не ниже уровня, установленного отраслевым соглашением на 2013-2015 годы. 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7. Комитету администрации по управлению муниципальным имуществом, земельным отношениям  (Горбунова Н.В.) совместно с Комитетом администрации по финансам, налоговой и кредитной политике (Косенко Л.М.) обеспечить повышение доходности от использования муниципальной собственности за счет активизации работы по взиманию арендной платы за использование объектов муниципальной собственности.</w:t>
      </w:r>
    </w:p>
    <w:p>
      <w:pPr>
        <w:pStyle w:val="Style17"/>
        <w:tabs>
          <w:tab w:val="clear" w:pos="708"/>
          <w:tab w:val="left" w:pos="111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8. Комитету администрации по финансам, налоговой и кредитной политике (Косенко Л.М.) осуществлять мониторинг применения налогоплательщиками патентной системы налогообложения. 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9. Муниципальным учреждениям района всех типов (далее «муниципальные учреждения»)  предусмотреть  мероприятия по энергосбережению и повышению энергетической эффективности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- органам местного самоуправления и муниципальным учреждениям обеспечить снижение в сопоставимых условиях объема потребленной ими воды, природного газа, тепловой энергии, электрической энергии, угля не менее чем на 19 процентов от объема фактически потребленных ими в 2009 году указанных ресурсов (каждого в отдельности)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- главным распорядителям средств районного бюджета осуществлять планирование бюджетных ассигнований на обеспечение выполнения подведомственными учреждениями функций по оказанию  муниципальных услуг (выполнению работ) на основании  данных об  объеме  фактически потребленных ими в 2009 году воды, природного газа, тепловой энергии, электрической энергии, угля.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ам местного самоуправления и муниципальным учреждениям  принять меры по рациональному и целевому использованию выделяемых средств, эффективному использованию имущества муниципальной собственности, а также имущества, приобретаемого для осуществления уставной деятельности.       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11. Главным распорядителям средств районного бюджета ежеквартально, в срок до 15 числа месяца, следующего за отчетным кварталом, представлять в Комитет администрации по финансам, налоговой и кредитной политике Бийского района отчет о дебиторской кредиторской задолженности, постоянно проводить анализ указанных задолженностей и принимать меры по их сокращению.</w:t>
      </w:r>
    </w:p>
    <w:p>
      <w:pPr>
        <w:pStyle w:val="Style17"/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12. Установить, что средства, поступающие на лицевые счета получателей бюджетных средств в погашение дебиторской задолженности прошлых лет, подлежат перечислению в доход районного бюджета не позднее пяти рабочих дней со дня отражения соответствующих сумм на лицевых счетах.</w:t>
      </w:r>
    </w:p>
    <w:p>
      <w:pPr>
        <w:pStyle w:val="Style17"/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Установить, что муниципальные заказчики и иные заказчики при      заключении муниципальных контрактов (договоров) по результатам конкурса о поставке товаров (работ, услуг) для муниципальных нужд (нужд бюджетных учреждений) в пределах доведенных им в установленном порядке соответствующих бюджетных ассигнований вправе предусматривать авансовые платежи: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размере 100 процентов суммы муниципального контракта (договора), но не более бюджетных ассигнований, доведенных на соответствующий финансовый год, - по муниципальным контрактам (договор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Бийского района, об обучении на курсах повышения квалификации, о приобретении бумаги для производства газет, приобретении авиа-  и железнодорожных билетов, по договорам обязательного страхования гражданской ответственности владельцев автотранспортных средств, по муниципальным контрактам (договорам) о проведении государственной экспертизы проектной документации и проверки достоверности определения сметной стоимости объекта;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в размере 100 процентов суммы муниципального контракта (договора) по результатам конкурса о предоставлении услуг тепло-электроводоснабжения;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 размере до 30 процентов суммы муниципального контракта (договора), но не более 30 процентов бюджетных ассигнований, доведенных на соответствующий финансовый год, - по остальным муниципальным контрактам (договорам), если иное не предусмотрено нормативными правовыми актами Российской Федерации и Алтайского края.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14. Установить, что муниципальные и иные заказчики при заключении муниципальных контрактов (договоров) по итогам аукционов, конкурсов, запроса котировок не вправе предусматривать авансовые платежи: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бот по строительству, реконструкции, капитальному ремонту объектов капитального строительства, предназначенных для муниципальных нужд (нужд бюджетных учреждений);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и текущий ремонт автомобильных дорог общего пользования населенных пунктов.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15. Установить, что при заключении в 2013 году муниципальных контрактов (договоров) на выполнение за счет средств краевого  и районного бюджетов работ по строительству, реконструкции, капитальному ремонту объектов капитального строительства, в том числе объектов </w:t>
        <w:br/>
        <w:t xml:space="preserve">жилищно-коммунального хозяйства и дорожно-строительного комплекса, должно предусматриваться условие о сроке сдачи подрядными организациями работ по контракту (договору) не позднее 1 октября года, в котором </w:t>
        <w:br/>
        <w:t xml:space="preserve">планируется сдача объек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6. Установить, что при проведении торгов на право заключения </w:t>
        <w:br/>
        <w:t xml:space="preserve">муниципальных  контрактов (договоров) на выполнение работ по строительству, реконструкции, капитальному ремонту объектов </w:t>
        <w:br/>
        <w:t>капитального строительства за счет средств краевого и районного бюджетов с начальной (максимальной) ценой муниципального контракта (договора) более 1000 тыс. рублей муниципальными и иными заказчиками должно предусматриваться требова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- обеспечения заявки на участие в торгах в размере 5 процентов начальной (максимальной) цены муниципального контракта (договора) (за исключением случаев размещения заказов у субъектов малого предпринимательства в соответствии со статьей 15 Федерального закона </w:t>
        <w:br/>
        <w:t>от 21.07.2005г. № 94-ФЗ «О размещении заказов на поставки товаров, выполнение работ, оказание услуг для государственных и муниципальных нужд»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обеспечения исполнения муниципального контракта (договора) в размере 30 процентов начальной (максимальной) цены муниципального контракта (договора).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целях обеспечения защиты интересов заказчиков и повышения эффективности использования средств местного бюджета, направляемых на выполнение работ по строительству, реконструкции, капитальному ремонту объектов муниципальной собственности в социальной сфере и жилищно-коммунальном хозяйстве при исполнении муниципальных контрактов (договоров) муниципальным и иным заказчикам: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ать в проект муниципального контракта (договора), заключаемого по результатам проведения торгов (запроса котировок), обязательное условие об ответственности поставщиков (подрядчиков, исполнителей) за неисполнение или ненадлежащее исполнение обязательств в виде уплаты неустойки в размере не менее 0,1 процента цены муниципального контракта (договора) за каждый день просрочки исполнения обязательства;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меры гражданско-правовой ответственности в отношении поставщиков (исполнителей, подрядчиков) за неисполнение или ненадлежащее исполнение обязательства, предусмотренного муниципальным контрактом (договором). 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18. Настоящее постановление вступает в силу с 01.01.2013г.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онтроль исполнения настоящего постановления оставляю за собой.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10" w:leader="none"/>
        </w:tabs>
        <w:ind w:left="786" w:hanging="12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                    Е.А. Якуб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3:00Z</dcterms:created>
  <dc:creator>fin2</dc:creator>
  <dc:description/>
  <cp:keywords/>
  <dc:language>en-US</dc:language>
  <cp:lastModifiedBy>secr</cp:lastModifiedBy>
  <cp:lastPrinted>2013-01-17T15:29:00Z</cp:lastPrinted>
  <dcterms:modified xsi:type="dcterms:W3CDTF">2013-02-05T02:46:00Z</dcterms:modified>
  <cp:revision>34</cp:revision>
  <dc:subject/>
  <dc:title/>
</cp:coreProperties>
</file>