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глашению между Администрацией Алтайского края и администрацией Бийского района о взаимодействии в области планирования социально-экономичес-кого развития на 2012 год</w:t>
      </w:r>
    </w:p>
    <w:p>
      <w:pPr>
        <w:pStyle w:val="Normal"/>
        <w:spacing w:lineRule="exact" w:line="24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 w:before="420" w:after="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я сельскохозяйственного производства</w:t>
      </w:r>
    </w:p>
    <w:p>
      <w:pPr>
        <w:pStyle w:val="Normal"/>
        <w:jc w:val="center"/>
        <w:rPr/>
      </w:pPr>
      <w:r>
        <w:rPr>
          <w:sz w:val="28"/>
          <w:szCs w:val="28"/>
        </w:rPr>
        <w:t>Бийского района 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 год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158115</wp:posOffset>
                </wp:positionV>
                <wp:extent cx="6509385" cy="2540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95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pt;margin-top:12.45pt;width:512.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9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402"/>
        <w:gridCol w:w="1702"/>
        <w:gridCol w:w="1276"/>
        <w:gridCol w:w="1276"/>
        <w:gridCol w:w="1044"/>
      </w:tblGrid>
      <w:tr>
        <w:trPr>
          <w:tblHeader w:val="true"/>
          <w:trHeight w:val="23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4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</w:tr>
      <w:tr>
        <w:trPr>
          <w:trHeight w:val="1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актичес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лану</w:t>
            </w:r>
          </w:p>
        </w:tc>
      </w:tr>
      <w:tr>
        <w:trPr>
          <w:trHeight w:val="1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0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1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2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  <w:tr>
        <w:trPr>
          <w:trHeight w:val="1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4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вные площади основных сельскохозяйственных культур во всех категориях хозяй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рновые и зернобобовые куль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</w:t>
            </w:r>
          </w:p>
        </w:tc>
      </w:tr>
      <w:tr>
        <w:trPr>
          <w:trHeight w:val="1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харная свек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</w:t>
            </w:r>
          </w:p>
        </w:tc>
      </w:tr>
      <w:tr>
        <w:trPr>
          <w:trHeight w:val="1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мовые куль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2</w:t>
            </w:r>
          </w:p>
        </w:tc>
      </w:tr>
      <w:tr>
        <w:trPr>
          <w:trHeight w:val="1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использования пашн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овой сбор продукции во всех категориях хозяй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рно (в весе после доработк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</w:tr>
      <w:tr>
        <w:trPr>
          <w:trHeight w:val="1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харная свекла (в зачетном вес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жайность зерновых культур во всех категориях хозяйств (в весе после доработк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14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оловье сельскохозяйственных животных во всех категориях хозяйств на конец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упный рогатый ско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045</w:t>
            </w:r>
          </w:p>
        </w:tc>
      </w:tr>
      <w:tr>
        <w:trPr>
          <w:trHeight w:val="1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коров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10</w:t>
            </w:r>
          </w:p>
        </w:tc>
      </w:tr>
      <w:tr>
        <w:trPr>
          <w:trHeight w:val="1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инь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0</w:t>
            </w:r>
          </w:p>
        </w:tc>
      </w:tr>
      <w:tr>
        <w:trPr>
          <w:trHeight w:val="1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вцы и коз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5</w:t>
            </w:r>
          </w:p>
        </w:tc>
      </w:tr>
      <w:tr>
        <w:trPr>
          <w:trHeight w:val="1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рост реализации племенного молодняка (условные головы)</w:t>
            </w:r>
            <w:r>
              <w:rPr>
                <w:rStyle w:val="EndnoteCharacters"/>
                <w:rStyle w:val="EndnoteAnchor"/>
                <w:bCs/>
                <w:sz w:val="28"/>
                <w:szCs w:val="28"/>
              </w:rPr>
              <w:endnoteReference w:id="2"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4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продукции животноводства во всех категориях хозяй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1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от и птица на убой       (в живом вес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</w:tr>
      <w:tr>
        <w:trPr>
          <w:trHeight w:val="1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ой молока на 1 корову в сельскохозяйственных организация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0</w:t>
            </w:r>
          </w:p>
        </w:tc>
      </w:tr>
      <w:tr>
        <w:trPr>
          <w:trHeight w:val="1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отовка грубых и сочных кормов в сельскохозяйственных организация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 на 1 усл. голо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1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месячная заработная плата одного работн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0</w:t>
            </w:r>
          </w:p>
        </w:tc>
      </w:tr>
      <w:tr>
        <w:trPr>
          <w:trHeight w:val="1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трудоустроенных в АПК молодых специалистов в общем числе выпускников учебных заведений высшего, среднего профессионального и начального профессионального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1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од и приобретение жилья для проживающих в сельской местности граждан, в том числе молодых семей и молодых специалис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</w:t>
            </w:r>
          </w:p>
        </w:tc>
      </w:tr>
      <w:tr>
        <w:trPr>
          <w:trHeight w:val="1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(реконструкция) сетей водоснабжения в сельской мест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внутрипоселковых газовых се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9400" w:leader="none"/>
        </w:tabs>
        <w:ind w:left="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701" w:right="851" w:gutter="0" w:header="720" w:top="1134" w:footer="72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 районов, на территории которых расположены предприятия, имеющие племенное маточное поголовь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7">
    <w:name w:val=" Знак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lineRule="auto" w:line="360"/>
      <w:ind w:firstLine="567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ind w:firstLine="397"/>
    </w:pPr>
    <w:rPr>
      <w:rFonts w:ascii="Times New Roman" w:hAnsi="Times New Roman" w:cs="Times New Roman"/>
      <w:sz w:val="24"/>
    </w:rPr>
  </w:style>
  <w:style w:type="paragraph" w:styleId="Style9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5:03:00Z</dcterms:created>
  <dc:creator>Alexandre Katalov</dc:creator>
  <dc:description/>
  <cp:keywords/>
  <dc:language>en-US</dc:language>
  <cp:lastModifiedBy>Ovsienko</cp:lastModifiedBy>
  <cp:lastPrinted>2011-02-02T17:56:00Z</cp:lastPrinted>
  <dcterms:modified xsi:type="dcterms:W3CDTF">2012-04-27T02:45:00Z</dcterms:modified>
  <cp:revision>16</cp:revision>
  <dc:subject/>
  <dc:title>Техническое задание на систему решения оптимизационных задач</dc:title>
</cp:coreProperties>
</file>