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между Администрацией Алтайского края и администрацией Бийского района о взаимодействии в области планирования социально-экономичес-кого развития на 2012 год</w:t>
      </w:r>
    </w:p>
    <w:p>
      <w:pPr>
        <w:pStyle w:val="Normal"/>
        <w:spacing w:lineRule="exact" w:line="24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0" w:after="283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ийского района Алтайского края на 2012 год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163195</wp:posOffset>
                </wp:positionV>
                <wp:extent cx="6286500" cy="2266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7pt;margin-top:12.85pt;width:494.95pt;height:17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88"/>
        <w:gridCol w:w="1702"/>
        <w:gridCol w:w="1181"/>
        <w:gridCol w:w="1181"/>
        <w:gridCol w:w="1185"/>
      </w:tblGrid>
      <w:tr>
        <w:trPr>
          <w:tblHeader w:val="true"/>
          <w:trHeight w:val="1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ндикатор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начение индикатор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д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1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д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customMarkFollows="1" w:id="2"/>
              <w:t>*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д 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40" w:hRule="atLeast"/>
        </w:trPr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Индикаторы демографического потенциала, рынка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ня жизни населения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эффициент естественного прироста (убыли)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          человек        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9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коэффициент рождае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          человек        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коэффициент смер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          человек        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эффициент младенческой смер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000 человек,         родившихся живы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эффициент смертности населения в трудоспособном возрас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000         человек          соответствующего             возрас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эффициент миграционного прироста (убы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          человек        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немесячная  начисленная заработная плата одного работ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мп роста среднемесячной начисленной заработной платы одного работ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         предыдущему              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эффициент напряженности на рынке тру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незанятых граждан на одну ваканси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официально зарегистрированной безработицы (на конец период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трудоспособному населени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обеспечения безработных и ищущих работу граждан общественными работами и временным трудоустрой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трудоустроенных граждан, относящихся к категории инвалидов, в общей численности относящихся к категории инвалидов граждан, обратившихся за содействием в государственные учреждения занятости с целью поиска подходящей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хват несовершеннолетних граждан в возрасте от 14 до 18 лет временным трудоустройством в свободное от учебы вре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немесячные денежные доходы на душу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2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преступности (количество зарегистрированных преступлени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           на 1000              человек           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безопасности дорожного движения (количество зарегистрированных дорожно-транспортных происшестви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 на           10000         состоящих         на учете транспортных сред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>
          <w:trHeight w:val="140" w:hRule="atLeast"/>
        </w:trPr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каторы развития экономического потенциала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         предыдущему              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екс физического объема сельскохозяйственной продукции во всех категориях хозяйств в сопоставимых цен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         предыдущему              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дельный вес безубыточных сельскохозяйственных организац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оловье крупного рогатого скота во всех категориях хозяйств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 на 100 га сельхозугод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ентабельности сельскохозяйствен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новых рабочих мест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customMarkFollows="1" w:id="3"/>
              <w:t>*</w:t>
            </w:r>
            <w:r>
              <w:rPr>
                <w:rStyle w:val="FootnoteCharacters"/>
                <w:color w:val="000000"/>
                <w:sz w:val="28"/>
                <w:szCs w:val="28"/>
              </w:rPr>
              <w:t>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 на 1000 человек трудоспособного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ельный вес занятых в малом и среднем бизнесе в общей численности занятых в эконом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 инвестиций в основной капитал (за исключением бюджетных средств) в расчете на 1 ж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52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екс физического объема инвестиций в основной капитал  за счет всех источников финансир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прибыльных хозяйствующих субъе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ещаемость муниципального образования турист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         предыдущему              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140" w:hRule="atLeast"/>
        </w:trPr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икаторы качества управления местными бюджетами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ая обеспеченность за счет налоговых и неналоговых доходов консолидированного бюджета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               на душу            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намика налоговых и неналоговых доходов консолидированного бюджета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         предыдущему              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асходов на содержание органов местного самоуправления (без учета расходов на осуществление переданных полномочий) с учетом расходов на содержание органов местного самоуправления поселений, входящих в состав соответствующих муниципальных образований, в суммарном объеме налоговых, неналоговых доходов, дотаций и субвенции на выравнивание бюджетной обеспеченности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просроченной кредиторской задолженности по финансированию расходов консолидированного бюджета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стоимости муниципальных контрактов, заключеных по результатам несостоявшихся торгов и запросов котировок у единственного поставщика (исполнителя, подрядчика), в общей стоимости заключенных муниципальных контра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закупок малого объема в общем количестве заключенных муниципальных контрактов без учета закупок, осуществленных в соответствии с пп. 1-7, 12, 15-33 ч. 2 ст. 55 Федерального закона от 21.07.2011 №94-ФЗ "О размещении заказов на поставки товаров, выполнение работ, оказание услуг для государственных и муниципальных нужд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нее количество поставщиков, принявших участие в одном конкурсе, аукционе, закуп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стоимости муниципальных контрактов, заключенных посредством электронных аукционов, в общей стоимости муниципальных контрак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140" w:hRule="atLeast"/>
        </w:trPr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дикаторы инфраструктурного потенциала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жиль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            на душу             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вод жилья за счет всех источников финансир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. м                на 1000        человек      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собираемости платежей за предоставленные жилищно-коммунальные услу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прибыльных организаций жилищно-ком-мунального хозя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поселений (населенных пунктов) муниципального образования, охваченных регулярным автобусным сообщени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рот розничной торговли в расчете на душу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6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7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екс физического объема оборота розничной торгов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         предыдущему              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рот общественного питания в расчете на душу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екс физического объема оборота общественного пит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         предыдущему              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мп роста платных услуг 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         предыдущему               го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>
          <w:trHeight w:val="140" w:hRule="atLeast"/>
        </w:trPr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дикаторы развития социальной инфраструктуры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 стационарной медицинской помощи в расчете на одного ж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о-дн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амбулаторной медицинской помощи в расчете на одного ж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скорой медицинской помощи в расчете на одного ж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оказания медицинской помощи в дневных стационарах всех типов в расчете на одного ж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о-дн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годовая занятость койки в государственных бюджетных учреждениях здравоохра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госпитализации в государственные бюджетные учреждения здравоохра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          человек        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няя продолжительность пребывания пациента в круглосуточном стационаре государственных бюджетных учреждений здравоохра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овлетворенность населения медицинской помощь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от числа опрошен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3 до 7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довлетворенность населения качеством общего образова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от числа опрошен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учащихся, получающих горячее питание, в общем числе учащихся общеобразовательных шко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хват учащихся общеобразовательных школ летним отдых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ельный вес населения, систематически занимающегося физкультурой и спортом, в общей численности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ность плоскостными спортивными сооружения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 м на 10000 человек             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ность спортивными зал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 м на 10000 человек             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экземпляров новых поступлений в библиотечные фонды общедоступных библиот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          человек        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населения, участвующего в платных культурно-досуговых мероприятиях, организованных органами местного самоуправления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140" w:hRule="atLeast"/>
        </w:trPr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ндикаторы развития муниципального управления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довлетворенность населения деятельностью органов местного самоуправления муниципального района, в том числе их информационной открытостью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от числа опрошен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утвержденных документов территориального планирования муниципальных образов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утвержденных документов от общего количества документов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0" w:hRule="atLeast"/>
        </w:trPr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ндикаторы в области энергосбережения и повышения энергетической эффективности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энергетических ресурсов, расчеты за потребление которых осуществляются на основании показаний приборов учета, в общем объеме энергетических ресурсов, потребляемых на территории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ическая энерг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ая энерг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ячая в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одная в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ельная величина потребления энергетических ресурсов в многоквартирных дом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ическая энерг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т.ч на             1 проживающ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ая энерг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 на 1               кв. м общей             площад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ячая в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б. м на             1 проживающ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одная в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б. м на             1 проживающ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б. м на             1 проживающ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асходов бюджета муниципального района на реализацию энергосберегающих мероприятий в муниципальных учреждениях всех типов в общем объеме расходов бюджета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ороговое значение индикатора – заданный уровень,  которого должен достигнуть район в планируемый период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Открытие новых предприятий, организаций, цехов, произво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10070</wp:posOffset>
              </wp:positionH>
              <wp:positionV relativeFrom="paragraph">
                <wp:posOffset>2292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8.0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uto" w:line="360"/>
      <w:ind w:firstLine="567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firstLine="397"/>
    </w:pPr>
    <w:rPr>
      <w:rFonts w:ascii="Times New Roman" w:hAnsi="Times New Roman" w:cs="Times New Roman"/>
      <w:sz w:val="24"/>
    </w:rPr>
  </w:style>
  <w:style w:type="paragraph" w:styleId="Style9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44:00Z</dcterms:created>
  <dc:creator>Alexandre Katalov</dc:creator>
  <dc:description/>
  <cp:keywords/>
  <dc:language>en-US</dc:language>
  <cp:lastModifiedBy>Ovsienko</cp:lastModifiedBy>
  <cp:lastPrinted>2010-03-25T18:49:00Z</cp:lastPrinted>
  <dcterms:modified xsi:type="dcterms:W3CDTF">2012-05-02T12:11:00Z</dcterms:modified>
  <cp:revision>44</cp:revision>
  <dc:subject/>
  <dc:title>Техническое задание на систему решения оптимизационных задач</dc:title>
</cp:coreProperties>
</file>