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1417" w:hRule="atLeast"/>
        </w:trPr>
        <w:tc>
          <w:tcPr>
            <w:tcW w:w="535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между Администрацией Алтайского края и администрацией Бийского района о взаимодействии в области планирования социально-экономичес-кого развития на 2012 год</w:t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олевое финансир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краево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ной инвестицион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276"/>
        <w:gridCol w:w="1276"/>
        <w:gridCol w:w="1276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тыс. руб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тыс. руб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евой бюджет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ы, включенные в перечень строек и объектов адресной инвестицион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ча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Верх-Катунское, строительство средней общеобразовательной школы на 260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93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75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о муниципальному райо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93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4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 - средства предоставляются при условии погашения кредиторской задолженности долевого участия местного бюджета в сумме: 2874 тыс. руб. (по состоянию на 01.01.2012) за работы выполненные по выборочному капитальному ремонту МУЗ «Центральная районная больница» в с. Первомайское; </w:t>
      </w:r>
    </w:p>
    <w:p>
      <w:pPr>
        <w:pStyle w:val="Normal"/>
        <w:jc w:val="both"/>
        <w:rPr/>
      </w:pPr>
      <w:r>
        <w:rPr/>
        <w:t>925,9 тыс. руб. - за работы выполненные по выборочному капитальному ремонту Дома культуры в с. Верх-Катунское;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25:00Z</dcterms:created>
  <dc:creator>us17</dc:creator>
  <dc:description/>
  <cp:keywords/>
  <dc:language>en-US</dc:language>
  <cp:lastModifiedBy>Ovsienko</cp:lastModifiedBy>
  <cp:lastPrinted>2012-04-10T10:55:00Z</cp:lastPrinted>
  <dcterms:modified xsi:type="dcterms:W3CDTF">2012-04-28T03:40:00Z</dcterms:modified>
  <cp:revision>5</cp:revision>
  <dc:subject/>
  <dc:title>ПРИЛОЖЕНИЕ 4</dc:title>
</cp:coreProperties>
</file>