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ажаемые депутаты и присутствующие!</w:t>
      </w:r>
    </w:p>
    <w:p>
      <w:pPr>
        <w:pStyle w:val="Normal"/>
        <w:tabs>
          <w:tab w:val="clear" w:pos="708"/>
          <w:tab w:val="left" w:pos="1440"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отрение районного Совета народных депутатов  представляю отчёт о деятельности Администрации района по социально-экономическому развитию района за 2011 год.</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ной задачей 2011 года был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должение начатого в 2010 году движения района к новым возможностям быстрее, настойчивее и увереннее.</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sz w:val="28"/>
          <w:szCs w:val="28"/>
          <w:lang w:eastAsia="ru-RU"/>
        </w:rPr>
        <w:t>Мы ставили с ВАМИ порой дерзкие, казалось бы не выполнимые задачи и ВМЕСТЕ решали их. Вот результаты работы:</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numPr>
          <w:ilvl w:val="0"/>
          <w:numId w:val="5"/>
        </w:numPr>
        <w:tabs>
          <w:tab w:val="clear" w:pos="708"/>
          <w:tab w:val="left" w:pos="1440" w:leader="none"/>
        </w:tabs>
        <w:spacing w:lineRule="auto" w:line="360" w:before="0" w:after="0"/>
        <w:contextualSpacing/>
        <w:jc w:val="both"/>
        <w:rPr/>
      </w:pPr>
      <w:r>
        <w:rPr>
          <w:rFonts w:eastAsia="Times New Roman" w:cs="Times New Roman" w:ascii="Times New Roman" w:hAnsi="Times New Roman"/>
          <w:b/>
          <w:color w:val="000000"/>
          <w:sz w:val="28"/>
          <w:szCs w:val="28"/>
          <w:u w:val="single"/>
          <w:lang w:eastAsia="ru-RU"/>
        </w:rPr>
        <w:t>Финансово-экономическая сфера.</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Бюджет района на 2011 год исполнен с профицитом (то есть превышением доходов над расходами) в сумме 5</w:t>
      </w:r>
      <w:r>
        <w:rPr/>
        <w:t xml:space="preserve"> </w:t>
      </w:r>
      <w:r>
        <w:rPr>
          <w:rFonts w:eastAsia="Times New Roman" w:cs="Times New Roman" w:ascii="Times New Roman" w:hAnsi="Times New Roman"/>
          <w:b/>
          <w:sz w:val="28"/>
          <w:szCs w:val="28"/>
          <w:lang w:eastAsia="ru-RU"/>
        </w:rPr>
        <w:t>млн. 134,1 тыс. руб.: доходы консолидированного бюджета – 437</w:t>
      </w:r>
      <w:r>
        <w:rPr/>
        <w:t xml:space="preserve"> </w:t>
      </w:r>
      <w:r>
        <w:rPr>
          <w:rFonts w:eastAsia="Times New Roman" w:cs="Times New Roman" w:ascii="Times New Roman" w:hAnsi="Times New Roman"/>
          <w:b/>
          <w:sz w:val="28"/>
          <w:szCs w:val="28"/>
          <w:lang w:eastAsia="ru-RU"/>
        </w:rPr>
        <w:t>млн. 538,2 тыс. руб., расходы – 432</w:t>
      </w:r>
      <w:r>
        <w:rPr/>
        <w:t xml:space="preserve"> </w:t>
      </w:r>
      <w:r>
        <w:rPr>
          <w:rFonts w:eastAsia="Times New Roman" w:cs="Times New Roman" w:ascii="Times New Roman" w:hAnsi="Times New Roman"/>
          <w:b/>
          <w:sz w:val="28"/>
          <w:szCs w:val="28"/>
          <w:lang w:eastAsia="ru-RU"/>
        </w:rPr>
        <w:t>млн. 404,9 тыс. руб.</w:t>
      </w:r>
      <w:r>
        <w:rPr/>
        <w:t xml:space="preserve"> (</w:t>
      </w:r>
      <w:r>
        <w:rPr>
          <w:rFonts w:eastAsia="Times New Roman" w:cs="Times New Roman" w:ascii="Times New Roman" w:hAnsi="Times New Roman"/>
          <w:b/>
          <w:sz w:val="28"/>
          <w:szCs w:val="28"/>
          <w:lang w:eastAsia="ru-RU"/>
        </w:rPr>
        <w:t>бюджет  на 2010 исполнен в сумме 360 млн. 423 тыс. руб.).</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1 год в бюджет Бийского района поступило налоговых и неналоговых доходов 113</w:t>
      </w:r>
      <w:r>
        <w:rPr/>
        <w:t xml:space="preserve"> </w:t>
      </w:r>
      <w:r>
        <w:rPr>
          <w:rFonts w:eastAsia="Times New Roman" w:cs="Times New Roman" w:ascii="Times New Roman" w:hAnsi="Times New Roman"/>
          <w:sz w:val="28"/>
          <w:szCs w:val="28"/>
          <w:lang w:eastAsia="ru-RU"/>
        </w:rPr>
        <w:t>млн.  911,0 тыс. руб. (в 2010 году- 97</w:t>
      </w:r>
      <w:r>
        <w:rPr/>
        <w:t xml:space="preserve"> </w:t>
      </w:r>
      <w:r>
        <w:rPr>
          <w:rFonts w:eastAsia="Times New Roman" w:cs="Times New Roman" w:ascii="Times New Roman" w:hAnsi="Times New Roman"/>
          <w:sz w:val="28"/>
          <w:szCs w:val="28"/>
          <w:lang w:eastAsia="ru-RU"/>
        </w:rPr>
        <w:t>млн.  308,0 тыс. руб.), темп поступления налоговых и неналоговых доходов к аналогичному периоду прошлого года составил 117,1 %.</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ь значительное увеличение поступления собственных доходов явилось следствием целенаправленной работы, проводимой Администрацией района в отношении градообразующих и социально-значимых предприятий, предприятий малого бизнеса в целях недопущения негативных социальных последствий для населения и бюджета, связанных с остановкой предприятий, невыплатой заработной платы, сокращением работников, другими факторами. Активизирована работа по выявлению объектов налогообложения на территории района, актуализации налоговой базы по местным налогам.</w:t>
      </w:r>
    </w:p>
    <w:p>
      <w:pPr>
        <w:pStyle w:val="Normal"/>
        <w:tabs>
          <w:tab w:val="clear" w:pos="708"/>
          <w:tab w:val="left" w:pos="14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и расходов бюджетная политика Администрации района была направлена на безусловное исполнение принятых социальных и иных первоочередных расходных обязательств Бийского района и бюджетов сельских советов.</w:t>
      </w:r>
      <w:r>
        <w:rPr/>
        <w:t xml:space="preserve"> </w:t>
      </w:r>
      <w:r>
        <w:rPr>
          <w:rFonts w:eastAsia="Times New Roman" w:cs="Times New Roman" w:ascii="Times New Roman" w:hAnsi="Times New Roman"/>
          <w:sz w:val="28"/>
          <w:szCs w:val="28"/>
          <w:lang w:eastAsia="ru-RU"/>
        </w:rPr>
        <w:t>На 3</w:t>
      </w:r>
      <w:r>
        <w:rPr/>
        <w:t xml:space="preserve"> </w:t>
      </w:r>
      <w:r>
        <w:rPr>
          <w:rFonts w:eastAsia="Times New Roman" w:cs="Times New Roman" w:ascii="Times New Roman" w:hAnsi="Times New Roman"/>
          <w:sz w:val="28"/>
          <w:szCs w:val="28"/>
          <w:lang w:eastAsia="ru-RU"/>
        </w:rPr>
        <w:t>млн. 982,0 тыс. руб. произведено общее снижение кредиторской задолженности учреждений, финансируемых из районного бюджета.</w:t>
      </w:r>
    </w:p>
    <w:p>
      <w:pPr>
        <w:pStyle w:val="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pPr>
      <w:r>
        <w:rPr>
          <w:rFonts w:eastAsia="Times New Roman" w:cs="Times New Roman" w:ascii="Times New Roman" w:hAnsi="Times New Roman"/>
          <w:b/>
          <w:sz w:val="28"/>
          <w:szCs w:val="28"/>
          <w:lang w:eastAsia="ru-RU"/>
        </w:rPr>
        <w:t>Сектором муниципальных заказов, торгов и аукционов</w:t>
      </w:r>
      <w:r>
        <w:rPr>
          <w:rFonts w:eastAsia="Times New Roman" w:cs="Times New Roman" w:ascii="Times New Roman" w:hAnsi="Times New Roman"/>
          <w:sz w:val="28"/>
          <w:szCs w:val="28"/>
          <w:lang w:eastAsia="ru-RU"/>
        </w:rPr>
        <w:t xml:space="preserve"> проведено 20 закупочных процедур: 1 открытый конкурс; 6 аукционов; 13 запросов котировок. В результате -18 заключенных муниципальных контрактов и экономия в денежном выражении составила 6 млн. 391 тыс. рублей, или – 15,9 %.</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Совершенствование земельных отношений в районе и рациональное использование имущества, находящегося в муниципальной собственности было  и остается одним из главных направлений в работе Администрации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оду заключено  13 договоров аренды муниципального имущества (нежилые помещения и гаражи). Общая площадь, сданная в аренду – 773,7 кв. м. Фактическое поступление арендной платы 572 тыс. рубл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Оформлено в собственность муниципального образования Бийский район 17 объектов бесхозяйных электросетей. В ходе реализации федерального закона о приватизации приватизировано вышеуказанное муниципальное имущество на сумму 1 млн. 505 тыс. руб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зыскана задолженность от приватизации муниципального имущества на сумму 2 млн. 036 тыс. рубл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Площадь арендуемых земельных участков, государственная собственность на которые не разграничена, в 2011 году на территории Бийского района составила 52 215 га. Количество действующих договоров аренды – 368, из них вновь заключенных в 2011г. - 235, фактическое поступление арендной платы в 2011 году составило 7 млн. 306 тыс. руб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елась работа по взысканию задолженности с арендаторов земельных участков: предъявлено 42 претензии на сумму 4 млн. 352 тыс. рублей, погашена задолженность по предъявленным претензиям на сумму 2 млн. 843 тыс. руб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но 91 земельный участок на сумму 400 тыс. рублей общей площадью 164 619 кв. м, государственная собственность на которые не разграниче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доход в бюджет района  от сдачи в аренду муниципального имущества и земельных участков, от поступления средств от приватизации имущества составил 14 млн. 426 тыс. руб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Специалисты  юридического   отдела  Администрации  района приняли участие    в рассмотрении   20 дел в  Арбитражном  суде  Алтайского края,  по результатам   рассмотрения  возвращено во  владение  и пользование   Бийского  района   имущество  детского лагеря «Колосок» с.Лесное,   налоговый  орган   признан  утратившим возможность взыскания с  Администрации Бийского  района  суммы  недоимки  и задолженности по пеням, штрафам,  за  период  до 2011  года,  в  сумме 4млн. 018 тыс. 594, 06  рублей,  завершено  производство  по делам о  признании  банкротами МУП  ТС «Бийское» и  МУП  УЖКХ с.Первомайское,  в результате чего удалось   возвратить в  муниципальную собственность  сельского поселения,  муниципальное  имущество,  ранее  переданное  в  оперативное  управление МУП,  в  том  числе,  котельные,  водопроводы, теплотрассы,   административные  здания,  техник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дело с участием представителей  Администрации    района  рассмотрено  в  судах общей  юрисдикции,  из  них  40 дел  по искам к  образовательным  учреждениям  района,  в результате   рассмотрения  Прокурору  Бийского  района  отказано  в   удовлетворении  исковых  требований о выселении  ФАП  из зданий,  в которых  размещены  детские  сады  в  селах Большеугренево, Стан-Бехтемир, Усть - Катунь,  отказано  в  удовлетворении 11 исков  к  Администрации  Бийского района по признанию  нуждающимися  в улучшении  жилищных условий,  предоставлении  земельных участк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едения  претензионной  работы в  доход  бюджета получено более 6 млн. руб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360" w:before="0" w:after="0"/>
        <w:ind w:firstLine="567"/>
        <w:jc w:val="both"/>
        <w:rPr/>
      </w:pPr>
      <w:r>
        <w:rPr>
          <w:rFonts w:eastAsia="Times New Roman" w:cs="Times New Roman" w:ascii="Times New Roman" w:hAnsi="Times New Roman"/>
          <w:b/>
          <w:sz w:val="28"/>
          <w:szCs w:val="28"/>
          <w:lang w:eastAsia="ru-RU"/>
        </w:rPr>
        <w:t>Сельское хозяйство   - является ведущим сектором экономики Бийского района.</w:t>
      </w:r>
    </w:p>
    <w:p>
      <w:pPr>
        <w:pStyle w:val="Normal"/>
        <w:tabs>
          <w:tab w:val="clear" w:pos="708"/>
          <w:tab w:val="left" w:pos="3615" w:leader="none"/>
        </w:tabs>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ьскохозяйственных предприятиях Бийского района работает 2969 человек, что составляет 8,9 % к числу проживающих в районе. Среднемесячная заработная плата работников в сельскохозяйственных предприятиях за  2011 год составляет 9820 рубля, что на 18 % больше 2010 года. Самая высокая заработная плата в ОАО «Промышленный» – 14456 рублей в месяц.</w:t>
      </w:r>
    </w:p>
    <w:p>
      <w:pPr>
        <w:pStyle w:val="Normal"/>
        <w:tabs>
          <w:tab w:val="clear" w:pos="708"/>
          <w:tab w:val="left" w:pos="3615" w:leader="none"/>
        </w:tabs>
        <w:spacing w:lineRule="auto" w:line="360"/>
        <w:ind w:firstLine="567"/>
        <w:jc w:val="both"/>
        <w:rPr/>
      </w:pPr>
      <w:r>
        <w:rPr>
          <w:rFonts w:eastAsia="Times New Roman" w:cs="Times New Roman" w:ascii="Times New Roman" w:hAnsi="Times New Roman"/>
          <w:sz w:val="28"/>
          <w:szCs w:val="28"/>
          <w:lang w:eastAsia="ru-RU"/>
        </w:rPr>
        <w:t xml:space="preserve">Поголовье крупного рогатого скота составило на 1 января 2012 г.- 29480 голов, в т.ч. коров дойного стада - 8174 голов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одство молока на 1 января 2012 года в сельскохозяйственных предприятиях составило 34826 тонн, что составляет 6,7% от производства молока в предприятиях Алтайского края и больше уровня прошлого года на 1425тонн.</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ловое производство мяса составило 4727 тонн. Реализация мяса составила 7426 тонны, что больше уровня прошлого года на 323 тонны. </w:t>
      </w:r>
      <w:r>
        <w:rPr>
          <w:rFonts w:eastAsia="Times New Roman" w:cs="Times New Roman" w:ascii="Times New Roman" w:hAnsi="Times New Roman"/>
          <w:b/>
          <w:sz w:val="28"/>
          <w:szCs w:val="28"/>
          <w:lang w:eastAsia="ru-RU"/>
        </w:rPr>
        <w:t>Бийский район занимает первое место в крае по производству молока и мяса говядины.</w:t>
      </w:r>
      <w:r>
        <w:rPr>
          <w:rFonts w:eastAsia="Times New Roman" w:cs="Times New Roman" w:ascii="Times New Roman" w:hAnsi="Times New Roman"/>
          <w:sz w:val="32"/>
          <w:szCs w:val="32"/>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ую прибавку валового производства молока к</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8"/>
          <w:szCs w:val="28"/>
          <w:lang w:eastAsia="ru-RU"/>
        </w:rPr>
        <w:t xml:space="preserve">2010 году добился СПК «Колхоз имени Ленина» - 611 тонн молока, СХТ «Бийский» 331 тонну молока, ОАО «п/з «Сростинский» 370 тонн молок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АО «Промышленный» - произвел мяса говядины 2171 тонну.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07 года в Алтайском крае лучшие работники животноводческой отрасли – операторы машинного доения, которые преодолели пятитысячную планку – поощряются ежемесячно Губернаторской премией. За 2011 год в Бийском районе таких доярок – 36, девять из них преодолели шеститысячный рубеж по надою молока. Это  Романова Татьяна Викторовна - надоившая на 1 фуражную корову по 6822 кг молока и Тягунова Наталья Евгеньевна-6040 кг из СХТ «Бийский». Из СПК «Колхоз имени Ленина»:</w:t>
      </w:r>
    </w:p>
    <w:p>
      <w:pPr>
        <w:pStyle w:val="Normal"/>
        <w:spacing w:lineRule="auto" w:line="36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 xml:space="preserve">Фомина Галина Сергеевна - 6162 кг, Асанова Людмила Николаевна - 6133 кг, Беззубова Наталья Михайловна - 6123 кг, Попова Ирина Михайловна  - 6118 кг, Чучулина Елена Станиславовна - 6073 кг, Калинина Людмила Павловна - 6057 кг, Айзель Татьяна Эдвиновна - 6029 кг.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еменными хозяйствами района было реализовано 177 голов племенного молодняка. ОАО «Племенной завод «Сростинский» - 77 голов, СПК «Колхоз имени Ленина» - 100 голов. Получено телят всего 9304 головы, получено приплода на 100 коров 78 гол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ООО АФ «п/ф Енисейская» произведено 514 тонн мяса птицы, в результате проведенной  реконструкции, поголовье птицы составило 557тыс. 356 голов. Произведено яйца 106 млн. 492 тысяч штук, на одну курицу несушку получено по 322 яйц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о ведут техническое перевооружение  ОАО «Промышленный», СХТ «Бийский», СПК «к/з им. Ленина», ООО АФ «п/ф Енисейская», ООО «Степной».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Программе Губернатора Алтайского края 100х10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АО «Промышленный» построило откормочную площадку на содержание 700 голов КРС, стоимостью – 42 млн.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ПК «к/з им. Ленина» проведена капитальная реконструкция коровника с заменой всего оборудования животноводства на сумму 14,4 млн.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ОО АФ «п/ф Енисейская» произведено строительство и реконструкция птичника на сумму 25 млн. руб. </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Хочу отметить, что хозяйства, занимающиеся строительством и обновлением производственной базы являются лидерами по производству и реализации с/х продукции. Так реконструкция в ООО АФ «п/ф Енисейская» позволила увеличить поголовье птицы на 36% и на 55% производства яйца. В ОАО «Промышленный» реконструкция и строительство позволит увеличить производство мяса на 10%. Реконструкция коровников в СПК «к/з им. Ленина»  улучшила условия работы животноводов и систему содержания животных, что вместе с другими факторами сказалось на увеличении за год производства молока на 1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Государственной ветеринарной службой района осуществляется планирование ветеринарно-профилактических мероприятий, направленных на предупреждение заноса инфекций на территорию района, контроль и проведение исследований, вакцинацию животных в хозяйствах всех форм собственности и частном секторе, обеспечение ветеринарной безопасности животноводческой продукции при её производстве, переработке и реализаци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ся животноводческая продукция – молоко, мясо, сырьё животного происхождения сопровождается государственной ветсанэкспертизой в аттестованных и аккредитованных лабораториях. В районе не допущено очагов особо опасных болезней животных.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Для производства сельхозпродукции Бийский район располагает 162,3 тыс. га сельхозугодий, в том числе 103,2 тыс. га пашни.</w:t>
      </w:r>
      <w:r>
        <w:rPr>
          <w:rFonts w:eastAsia="Times New Roman" w:cs="Times New Roman" w:ascii="Times New Roman" w:hAnsi="Times New Roman"/>
          <w:sz w:val="28"/>
          <w:szCs w:val="28"/>
          <w:lang w:eastAsia="ru-RU"/>
        </w:rPr>
        <w:t xml:space="preserve"> На территории района осуществляют деятельность 11 крупных сельскохозяйственных предприятий и 29 крестьянско-фермерских хозяйст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1 году было произведено 79135 тонн зерна, 949 тонн маслосемян подсолнечника, 8500 тонн сахарной свёклы, 134 тонны ярового рапса, 379 тонн картофеля, 1707 тонн овощей. В хозяйствах района получена урожайность по 16,3 ц/га зерна на площади 48526 га,  в т. ч. КФХ собрали 7457 тонн, урожайность составила 14,1 ц/га. </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ируя урожайность зерновых и зернобобовых культур приятно отметить, что с 15–го места в 2010 году Бийский район передвинулся на 6-е мест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учших результатов по урожайности добились полеводы ОАО «Промышленный» по 31,2 ц/га, СПК «к-з им. Ленина» по 20,6 ц/га. Среди крестьянско-фермерское  хозяйство Басаргина Руслана Валерьевича по 25,5 ц/га.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а обмолоте зерновых отличились комбайнёры  Шумаков Евгений Иванович  ООО АФ «п/ф Енисейская» намолотил  40640 ц. Это второй результат в крае, Сапожников Андрей Иванович  ООО «Агро Русь» намолотил  26530 ц.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основных задач полеводов, в нашем животноводческом районе, остаётся обеспечение кормовой базой общественного животноводства и личного подворья. В зимовку 2011 – 2012 годов было заготовлено 21,7 тыс. тонн сена (107 % к плану), сенажа – 77,0 тыс. тонн (103% к плану), 64,7 тыс. тонн силоса (100,5 % к плану), а также необходимое количество соломы (14,5 тыс. тонн). Для обеспечения животноводства концентрированными кормами в хозяйствах района засыпано фуража 26,5 тыс. тон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урожай 2011 года было подготовлено 49 тыс. га зяби, что на 37 % больше прошлого года. Хозяйствами внесено 1123 т (на 293 т больше прошлогоднего) минеральных и 100600 т (на 58976 т  больше прошлогоднего) органических удобрений.</w:t>
        <w:tab/>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е маловажное значение в сельскохозяйственном производстве имеет высокопроизводительная техника. На полях района появились мощные  трактора, современные посевные комплексы, самоходные косилки, зерно и кормоуборочные комбайны, более производительные почвообрабатывающие орудия. В 2011 году, в районе было закуплено с/х техники на общую сумму 176 млн. рублей, что больше чем в 2010 году в 2 раз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За  2011 года сельскохозяйственными предприятиями получено более 190 млн. прибыли, при этом уровень рентабельности  в текущем году составил 15%.</w:t>
      </w:r>
      <w:r>
        <w:rPr>
          <w:rFonts w:eastAsia="Times New Roman" w:cs="Times New Roman" w:ascii="Times New Roman" w:hAnsi="Times New Roman"/>
          <w:sz w:val="28"/>
          <w:szCs w:val="28"/>
          <w:lang w:eastAsia="ru-RU"/>
        </w:rPr>
        <w:t xml:space="preserve"> Рассматривая рентабельность отдельных отраслей работы нашего района, следует отметить, что рентабельность отрасли растениеводства составила - 30%, а отрасли животноводства – 15%. В тоже время рентабельность отдельных видов продукции животноводства составляет:</w:t>
      </w:r>
    </w:p>
    <w:p>
      <w:pPr>
        <w:pStyle w:val="Normal"/>
        <w:tabs>
          <w:tab w:val="clear" w:pos="708"/>
          <w:tab w:val="left" w:pos="823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ка – 39%;</w:t>
        <w:tab/>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йца    - 3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са  -    минус 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лишь в ОАО «Промышленный»  рентабельность мяса  + 8%.</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няя реализационная цена 1 кг молока по району составила 14 рублей 30 коп., 1 кг живого веса КРС – 60 рублей, что соответственно на 10 и 7% больше, чем в 2010 год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озяйства нашего района активно участвовали в федеральных и краевых программах по поддержке сельскохозяйственных товаропроизводите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Так за 2011 получено субсидий на сумму 135,5 млн. рублей, что на 47 млн. больше чем в 2010 году. Кроме того, предприятиям района было выделено 2436 тонн дизельного топлива по льготным ценам, что позволило сэкономить 20 млн.803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задачи на 2011 год:</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и работу по сохранению достигнутых показателей во всех отраслях с/х производства. Во главу вопроса ставить сохранение поголовья животных, посевных площадей и обеспеченность кормовой базы для животноводства, с увеличением производительности труда.</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Увеличить среднемесячную заработную плату работников в сельскохозяйственных предприятиях в  2012 году до 10000 руб.</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активное участие во всех программах по поддержке сельхозтоваропроизводителей.</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Продолжить участие в краевой программ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100 молочных и 100 мясных ферм в Алтайском крае».</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 xml:space="preserve">Проработать вопрос по созданию предприятий по переработке сельхозпродукции. </w:t>
      </w:r>
    </w:p>
    <w:p>
      <w:pPr>
        <w:pStyle w:val="Normal"/>
        <w:spacing w:lineRule="auto" w:line="360" w:before="0" w:after="0"/>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мышленные предприят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ётном году отгружено товаров собственного производства, выполнено работ и услуг собственными силами в сфере промышленного производства в действующих ценах на 1753767 тыс. руб. (в 2010 году –1511781 тыс. руб.). Прирост объема отгруженных товаров собственного производства за 2011 год по сравнению с 2010 годом составил 241986 тыс. руб. (темп роста 116,0%). Индекс промышленного производства к соответствующему периоду прошлого года в 2011 году составил 103,0% (в 2010 году – 111,0%).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достигшие в 2011 году роста объёмов отгруженных товаров в действующих цена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Боровой кирпичный завод» - 130,2%;</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О «Песчано-гравийный карьер» - 214,6%;</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Дробильно-сортировочная фабрика» - 178,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Триера-Аква» - 160,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Озокерит» - 200,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Серебряный ключ» - 191,3%.</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нут рост производства продукции в натуральном выражении к предыдущему году:</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лодоовощные консервы - 110,6%;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атериалы строительные нерудные – 104,5%;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иломатериалы обычные –333,3%;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ески природные - 113,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изделия колбасные копченые – 124,3%;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ясо и субпродукты пищевые домашней птицы – 127,0%;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ясо и субпродукты пищевые убойных животных – 113,4%;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олуфабрикаты мясные (мясо содержащие) замороженные – 121,5%;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ефир – 189,2%;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аренец – 113,3%;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мука – 112,0%;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хлеб и хлебобулочные изделия – 106,4%;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оды минеральные и газированные неподслащенные и не ароматизированные - 137,1%;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рма растительные - 104,7%.</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вестиции – это тот капитал, при помощи которого растет богатство района и улучшается благосостояние его жителей.</w:t>
      </w:r>
      <w:r>
        <w:rPr>
          <w:rFonts w:eastAsia="Times New Roman" w:cs="Times New Roman" w:ascii="Times New Roman" w:hAnsi="Times New Roman"/>
          <w:sz w:val="28"/>
          <w:szCs w:val="28"/>
          <w:lang w:eastAsia="ru-RU"/>
        </w:rPr>
        <w:t xml:space="preserve"> Как сказал Президент России: «Только рост инвестиций обеспечит создание новой экономики, творческую высокооплачиваемую работу нашим людям, стало быть, сделает наше общество богаче и, что немаловажно, - свободнее; укрепит тем самым материальную основу безопасности и демократического развития Российской Федераци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Приоритетными направлениями инвестиционной политики Администрации Бийского района являются: сельское хозяйство, развитие рекреационных зон, развитие малого и среднего предпринимательств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убъектов малого и среднего предпринимательства имеет большое значение в решении социально-экономических задач на территории Бийского района. За  2011 год ими было введено 110   новых рабочих мест.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тоже время из  федерального и краевого бюджетов оказана финансовая поддержка субъектам малого и среднего предпринимательства на общую сумму 450 000 руб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Разработана муниципальная целевая программа «О поддержке и развитии малого и среднего предпринимательства в муниципальном образовании Бийский район на 2012-2015 годы». По которой     заложено в районный бюджет на 2012 год на поддержку предпринимательства 180 000 руб., что позволит привлечь софинансирование из краевого и федерального бюджетов на сумму 1млн. 620 тыс. руб.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Хороший импульс развитию малого бизнеса на территории Бийского района должны дать новые брендовые туристические маршруты Алтайского края: «Малое Золотое кольцо Алтая» и «Большое Золотое кольцо Алтая». Так протяженность маршрута «Большое Золотое кольцо Алтая»-1387 км. Проходит он по юго-восточной части Западно-Сибирской равнины, а также по долинам и перевалам северных хребтов Алтая и включает посещение 4 городов, 19 районов края, в том числе и Бийский район, где туристы смогут посетить родину В.М. Шукшина с. Сростки, этнопарк «Легенда» неподалеку от с.Лесное, а также побывать на месте слияния двух рек – Бии и Катуни, которые образуют величайшую реку планеты – Обь. Этот проект даст импульс не только для туристической отрасли, но и для социально-экономического развития территории. Будут реконструироваться отдельные участки дорог, что позволит укрепить экономические связи между районами, а в перспективе создаст благоприятные условия для транзита туристов из соседних областей. Малый бизнес получит дополнительные условия для развития сети придорожного сервис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ути туристов, и по «Малому», и по «Большому» туристическим маршрутным кольцам, проходят по Бийскому району.</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а сегодняшний день в сфере туризма района работает только 10 предприятий. Но мы надеемся, что в скором времени эта цифра возрастет.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Бийском районе на въезде со стороны г. Барнаула в 2014 году будет построена двухуровневая развязка с объездной дорогой длиной 9,5 км трассы М-52 (от стелы Бийского района до моста в районе с. Малоугренево). Стоимость проекта – 1 млрд. рублей. Уже в этом году начнется подготовка зоны застройки, а в 2013 году, собственно, само строительство.</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Из вышеперечисленного можно сделать вывод, что налицо определенные положительные сдвиги в работе по созданию имиджа района и улучшению его инвестиционного климата, и мы будем продолжать эту работу. </w:t>
      </w:r>
    </w:p>
    <w:p>
      <w:pPr>
        <w:pStyle w:val="Normal"/>
        <w:spacing w:lineRule="auto" w:line="360" w:before="0" w:after="0"/>
        <w:ind w:firstLine="567"/>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требительский рынок.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от розничной торговли в 2011 году увеличился на 12,5 % по сравнению с аналогичным периодом 2010 года и составил 1млрд. 481млн.486 тыс. руб. Оборот розничной торговли на душу населения составил 43506,6 руб. (в 2010 году – 38644,6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у потребительского рынка района составляют стационарные предприятия розничной торговли, насчитывающие 181 торговую точку (в 2010 году - 137), в том числе продовольственных 41, промышленных 33, смешанных 107. Общая торговая площадь действующих магазинов                       9755,5 кв. м (в 2010 году – 9037 кв. м). Обеспеченность населенных пунктов стационарными торговыми точками составила 94,6%. Обеспеченность населения торговыми площадями, составила 286,5 кв. м на 1000 жителей (в 2010 году – 254,7).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1 году выдано 10 лицензий на розничную продажу алкогольной продукции, 15 переоформлено и 12 продлено. Лицензионный сбор составил 996 тыс.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Бийского района расположено 35 объектов общественного питания - это рестораны, кафе, бары, столовые, общее количество посадочных мест в которых – на 1726 чел. (из них в столовых - 1059 мест). Оборот общественного питания в 2011 году достиг 25898  тыс. руб. (99,4% к 2010 году). Оборот общественного питания на душу населения составил 760,5 руб. (в 2010 году – 764,43 руб.).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Одно из важных направлений - развитие платных услуг населению. В 2011 году 64 объекта предоставляли платные услуги населению. Объем платных услуг населению составил 222731,1 тыс. руб., что на 7,6% больше, чем за аналогичный период прошлого года. Объем платных услуг на душу населения составил 6540,91 руб. (в 2010 году – 6222,3 руб.).</w:t>
      </w:r>
    </w:p>
    <w:p>
      <w:pPr>
        <w:pStyle w:val="Normal"/>
        <w:spacing w:lineRule="auto" w:line="360" w:before="0" w:after="0"/>
        <w:ind w:firstLine="567"/>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оительство и обеспечение граждан жильем.</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11 год выдано 144 разрешения на  строительство (за 2010 г. – 124). Введено в эксплуатацию 12 797 кв. м  жилья (за 2010 г. – 6 831 кв.м).</w:t>
      </w:r>
    </w:p>
    <w:p>
      <w:pPr>
        <w:pStyle w:val="Normal"/>
        <w:spacing w:lineRule="auto" w:line="360" w:before="0" w:after="0"/>
        <w:ind w:firstLine="567"/>
        <w:jc w:val="both"/>
        <w:rPr/>
      </w:pPr>
      <w:r>
        <w:rPr>
          <w:rFonts w:cs="Times New Roman" w:ascii="Times New Roman" w:hAnsi="Times New Roman"/>
          <w:sz w:val="28"/>
          <w:szCs w:val="28"/>
          <w:lang w:eastAsia="ru-RU"/>
        </w:rPr>
        <w:t>По Губернаторской программе «75х75» закончен ремонт в реанимационном отделении, инфекционном отделении, баклаборатории ЦРБ. Выполнены работы по усилению конструкций здания стационара и перехода в поликлинику. Начаты ремонтные работы в детском отделении, по облицовке фасада поликлиники,  которые будут закончены в 2012 году. Запланированы работы по ремонту входов в поликлинику и стационар.  Всего на ремонт ЦРБ потрачено – 41млн. 463,51 тыс. руб.</w:t>
      </w:r>
    </w:p>
    <w:p>
      <w:pPr>
        <w:pStyle w:val="Normal"/>
        <w:spacing w:lineRule="auto" w:line="360" w:before="0" w:after="0"/>
        <w:ind w:firstLine="567"/>
        <w:jc w:val="both"/>
        <w:rPr/>
      </w:pPr>
      <w:r>
        <w:rPr>
          <w:rFonts w:cs="Times New Roman" w:ascii="Times New Roman" w:hAnsi="Times New Roman"/>
          <w:sz w:val="28"/>
          <w:szCs w:val="28"/>
          <w:lang w:eastAsia="ru-RU"/>
        </w:rPr>
        <w:t xml:space="preserve">Произведен ремонт спортивного зала с отделкой части фасада ДК  </w:t>
        <w:br/>
        <w:t>с. Верх-Катунское на сумму- 4 млн. 629,55 тыс. руб.</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ана проектно-сметная документация на строительство Верх-Катунской школы.  </w:t>
      </w:r>
      <w:r>
        <w:rPr>
          <w:rFonts w:cs="Times New Roman" w:ascii="Times New Roman" w:hAnsi="Times New Roman"/>
          <w:b/>
          <w:sz w:val="28"/>
          <w:szCs w:val="28"/>
          <w:lang w:eastAsia="ru-RU"/>
        </w:rPr>
        <w:t>Строительство школы будет начато в этом году. Это и является основной задачей по строительству в этом году.</w:t>
      </w:r>
    </w:p>
    <w:p>
      <w:pPr>
        <w:pStyle w:val="Normal"/>
        <w:spacing w:lineRule="auto" w:line="360" w:before="0" w:after="0"/>
        <w:ind w:firstLine="567"/>
        <w:jc w:val="both"/>
        <w:rPr/>
      </w:pPr>
      <w:r>
        <w:rPr>
          <w:rFonts w:cs="Times New Roman" w:ascii="Times New Roman" w:hAnsi="Times New Roman"/>
          <w:sz w:val="28"/>
          <w:szCs w:val="28"/>
          <w:lang w:eastAsia="ru-RU"/>
        </w:rPr>
        <w:t>Также проведен текущий ремонт в школах, детских садах и ДК на сумму 1 млн. 075,56 тыс. руб.</w:t>
      </w:r>
    </w:p>
    <w:p>
      <w:pPr>
        <w:pStyle w:val="Normal"/>
        <w:spacing w:lineRule="auto" w:line="360" w:before="0" w:after="0"/>
        <w:ind w:firstLine="567"/>
        <w:jc w:val="both"/>
        <w:rPr/>
      </w:pPr>
      <w:r>
        <w:rPr>
          <w:rFonts w:cs="Times New Roman" w:ascii="Times New Roman" w:hAnsi="Times New Roman"/>
          <w:sz w:val="28"/>
          <w:szCs w:val="28"/>
          <w:lang w:eastAsia="ru-RU"/>
        </w:rPr>
        <w:t>В 2011 году в Бийском районе на обеспечение мероприятий по капитальному ремонту многоквартирных домов было израсходовано 3 млн. рублей. На вышеперечисленные средства отремонтировано 2 многоквартирных дома с.Малоенисейско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pPr>
      <w:r>
        <w:rPr>
          <w:rFonts w:cs="Times New Roman" w:ascii="Times New Roman" w:hAnsi="Times New Roman"/>
          <w:b/>
          <w:sz w:val="28"/>
          <w:szCs w:val="28"/>
          <w:lang w:eastAsia="ru-RU"/>
        </w:rPr>
        <w:t>В рамках реализации ФЦП «Социальное развитие села на 2012 год»</w:t>
      </w:r>
      <w:r>
        <w:rPr>
          <w:rFonts w:cs="Times New Roman" w:ascii="Times New Roman" w:hAnsi="Times New Roman"/>
          <w:sz w:val="28"/>
          <w:szCs w:val="28"/>
          <w:lang w:eastAsia="ru-RU"/>
        </w:rPr>
        <w:t xml:space="preserve"> в  2011 года улучшили свои жилищные условия 7 семей на сумму- 9 млн. 161,0 тыс. руб., что на 8% больше прошлого года. Из них 3 семьи построили жилые дома, 2 семьи приобрели жилье на первичном рынке, 4 купили жилье на вторичном рынке жилья. На 01.012012 год в список на участие в Программе включены 23 гражданина, проживающий в сельской местности, в том числе молодых семей и молодых специалистов 11.</w:t>
      </w:r>
    </w:p>
    <w:p>
      <w:pPr>
        <w:pStyle w:val="Normal"/>
        <w:spacing w:lineRule="auto" w:line="360" w:before="0" w:after="0"/>
        <w:ind w:firstLine="567"/>
        <w:jc w:val="both"/>
        <w:rPr/>
      </w:pPr>
      <w:r>
        <w:rPr>
          <w:rFonts w:cs="Times New Roman" w:ascii="Times New Roman" w:hAnsi="Times New Roman"/>
          <w:sz w:val="28"/>
          <w:szCs w:val="28"/>
          <w:lang w:eastAsia="ru-RU"/>
        </w:rPr>
        <w:t xml:space="preserve">В рамках </w:t>
      </w:r>
      <w:r>
        <w:rPr>
          <w:rFonts w:cs="Times New Roman" w:ascii="Times New Roman" w:hAnsi="Times New Roman"/>
          <w:b/>
          <w:sz w:val="28"/>
          <w:szCs w:val="28"/>
          <w:lang w:eastAsia="ru-RU"/>
        </w:rPr>
        <w:t>реализации ФЗ «О ветеранах»</w:t>
      </w:r>
      <w:r>
        <w:rPr>
          <w:rFonts w:cs="Times New Roman" w:ascii="Times New Roman" w:hAnsi="Times New Roman"/>
          <w:sz w:val="28"/>
          <w:szCs w:val="28"/>
          <w:lang w:eastAsia="ru-RU"/>
        </w:rPr>
        <w:t xml:space="preserve"> в 2011 году улучшили свои жилищные условия 7 ветеранов ВОВ и вдов на сумму- 6 млн. 677,6 тыс. руб. На настоящий день, состоят на учете в качестве нуждающихся в улучшении жилищных условий 6 человек.</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нергетика и ЖКХ.</w:t>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водоснабжения организациями коммунального комплекса района отремонтировано 40,2 км водопроводных сетей и заменено 4,6 км  сетей водоснабжения (в 2010 г. - 3,7 км). По итогам выполненных работ водоснабжающими организациями было потрачено 7,7 млн. руб. (в 2010г – 6,5 млн. руб.).</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муниципальной целевой программы «Реформирования  модернизации и жилищно–коммунального хозяйства Бийского района Алтайского края» на средства краевого и районного бюджетов в сумме 5 млн. 410 тыс. рублей в 2011 году выполнены работы по капитальному ремонту тепловой сети в с. Малоенисейское и приобретено 6 котлов. Также в 2011 году теплоснабжающими организациями, было подготовлено к отопительному сезону 35 котельных и отремонтировано 32,44 км тепловых сетей, в том числе заменено 0,45 км трубопроводов. В целом в 2011 году на ремонт системы теплоснабжения потрачено 15 млн. руб. (в 2010 г. – 11 млн. руб.).</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блемными вопросами остаются:</w:t>
      </w:r>
    </w:p>
    <w:p>
      <w:pPr>
        <w:pStyle w:val="Normal"/>
        <w:numPr>
          <w:ilvl w:val="0"/>
          <w:numId w:val="2"/>
        </w:numPr>
        <w:tabs>
          <w:tab w:val="clear" w:pos="708"/>
          <w:tab w:val="left" w:pos="851" w:leader="none"/>
          <w:tab w:val="left" w:pos="993" w:leader="none"/>
        </w:tabs>
        <w:spacing w:lineRule="auto" w:line="360" w:before="0" w:after="0"/>
        <w:ind w:left="0" w:firstLine="567"/>
        <w:jc w:val="both"/>
        <w:rPr/>
      </w:pPr>
      <w:r>
        <w:rPr>
          <w:rFonts w:cs="Times New Roman" w:ascii="Times New Roman" w:hAnsi="Times New Roman"/>
          <w:sz w:val="28"/>
          <w:szCs w:val="28"/>
          <w:lang w:eastAsia="ru-RU"/>
        </w:rPr>
        <w:t>Теплоснабжение в с. Светлоозерское и теплоснабжение МОУ «Первомайская СОШ №2» в с. Первомайское Бийского района Алтайского края.</w:t>
      </w:r>
    </w:p>
    <w:p>
      <w:pPr>
        <w:pStyle w:val="Normal"/>
        <w:numPr>
          <w:ilvl w:val="0"/>
          <w:numId w:val="2"/>
        </w:numPr>
        <w:tabs>
          <w:tab w:val="clear" w:pos="708"/>
          <w:tab w:val="left" w:pos="851" w:leader="none"/>
          <w:tab w:val="left" w:pos="993" w:leader="none"/>
        </w:tabs>
        <w:spacing w:lineRule="auto" w:line="360" w:before="0" w:after="0"/>
        <w:ind w:left="0"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тхие водопроводные сети в с. Первомайское и системы водоснабжения в с. Стан-Бехтемир Бийского района Алтайского края.</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1 году в рамках реализации федеральной целевой программы «Комплексное развитие систем коммунальной инфраструктуры муниципального образования»  на 2011-2013 годы для решения данных вопросов  в управление ЖКХ Алтайского края были направлены бюджетные заявки на финансирование капитального ремонта системы водо- и теплоснабжения в указанных населенных пунктах Бийского района.</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лучшения условий эксплуатации системы коммунального комплекса, в 2012 году планируется разработка муниципальной целевой программы «Комплексное развитие системы коммунальной инфраструктуры муниципального образования Бийский район».</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 газификации:</w:t>
      </w:r>
    </w:p>
    <w:p>
      <w:pPr>
        <w:pStyle w:val="Normal"/>
        <w:spacing w:lineRule="auto" w:line="360" w:before="0" w:after="0"/>
        <w:ind w:firstLine="567"/>
        <w:jc w:val="both"/>
        <w:rPr/>
      </w:pPr>
      <w:r>
        <w:rPr>
          <w:rFonts w:cs="Times New Roman" w:ascii="Times New Roman" w:hAnsi="Times New Roman"/>
          <w:sz w:val="28"/>
          <w:szCs w:val="28"/>
        </w:rPr>
        <w:t>В рамках реализации краевой адресной программы «Газификация территории Алтайского края» на средства федерального, краевого и районного бюджетов в размере 5</w:t>
      </w:r>
      <w:r>
        <w:rPr>
          <w:rFonts w:cs="Times New Roman" w:ascii="Times New Roman" w:hAnsi="Times New Roman"/>
          <w:sz w:val="28"/>
          <w:szCs w:val="28"/>
          <w:lang w:eastAsia="ru-RU"/>
        </w:rPr>
        <w:t xml:space="preserve"> млн. </w:t>
      </w:r>
      <w:r>
        <w:rPr>
          <w:rFonts w:cs="Times New Roman" w:ascii="Times New Roman" w:hAnsi="Times New Roman"/>
          <w:sz w:val="28"/>
          <w:szCs w:val="28"/>
        </w:rPr>
        <w:t>138,6 тыс. руб. в 2011 году выполнены следующие работы:</w:t>
      </w:r>
    </w:p>
    <w:p>
      <w:pPr>
        <w:pStyle w:val="Normal"/>
        <w:numPr>
          <w:ilvl w:val="0"/>
          <w:numId w:val="6"/>
        </w:numPr>
        <w:tabs>
          <w:tab w:val="clear" w:pos="708"/>
          <w:tab w:val="left" w:pos="910" w:leader="none"/>
        </w:tabs>
        <w:spacing w:lineRule="auto" w:line="360" w:before="0" w:after="0"/>
        <w:ind w:left="0" w:firstLine="567"/>
        <w:contextualSpacing/>
        <w:jc w:val="both"/>
        <w:rPr/>
      </w:pPr>
      <w:r>
        <w:rPr>
          <w:rFonts w:cs="Times New Roman" w:ascii="Times New Roman" w:hAnsi="Times New Roman"/>
          <w:sz w:val="28"/>
          <w:szCs w:val="28"/>
        </w:rPr>
        <w:t>Закончено строительство распределительного газопровода до                     ГРП – 9. Протяженность 0,9 км. Ориентировочный срок сдачи 01.05.2012г. В 2011 году размер финансирования составил 1</w:t>
      </w:r>
      <w:r>
        <w:rPr>
          <w:rFonts w:cs="Times New Roman" w:ascii="Times New Roman" w:hAnsi="Times New Roman"/>
          <w:sz w:val="28"/>
          <w:szCs w:val="28"/>
          <w:lang w:eastAsia="ru-RU"/>
        </w:rPr>
        <w:t xml:space="preserve"> млн. </w:t>
      </w:r>
      <w:r>
        <w:rPr>
          <w:rFonts w:cs="Times New Roman" w:ascii="Times New Roman" w:hAnsi="Times New Roman"/>
          <w:sz w:val="28"/>
          <w:szCs w:val="28"/>
        </w:rPr>
        <w:t>629,9 тыс. руб.</w:t>
      </w:r>
    </w:p>
    <w:p>
      <w:pPr>
        <w:pStyle w:val="Normal"/>
        <w:numPr>
          <w:ilvl w:val="0"/>
          <w:numId w:val="6"/>
        </w:numPr>
        <w:tabs>
          <w:tab w:val="clear" w:pos="708"/>
          <w:tab w:val="left" w:pos="910" w:leader="none"/>
        </w:tabs>
        <w:spacing w:lineRule="auto" w:line="360" w:before="0" w:after="0"/>
        <w:ind w:left="0" w:firstLine="567"/>
        <w:contextualSpacing/>
        <w:jc w:val="both"/>
        <w:rPr/>
      </w:pPr>
      <w:r>
        <w:rPr>
          <w:rFonts w:cs="Times New Roman" w:ascii="Times New Roman" w:hAnsi="Times New Roman"/>
          <w:sz w:val="28"/>
          <w:szCs w:val="28"/>
        </w:rPr>
        <w:t>Закончено строительство распределительного газопровода от ГРП-2 между ул. Российская, ул. Магистральная и ул. Полянка. На строительство данного газопровода в 2011 г. было выделено 3</w:t>
      </w:r>
      <w:r>
        <w:rPr>
          <w:rFonts w:cs="Times New Roman" w:ascii="Times New Roman" w:hAnsi="Times New Roman"/>
          <w:sz w:val="28"/>
          <w:szCs w:val="28"/>
          <w:lang w:eastAsia="ru-RU"/>
        </w:rPr>
        <w:t xml:space="preserve"> млн. </w:t>
      </w:r>
      <w:r>
        <w:rPr>
          <w:rFonts w:cs="Times New Roman" w:ascii="Times New Roman" w:hAnsi="Times New Roman"/>
          <w:sz w:val="28"/>
          <w:szCs w:val="28"/>
        </w:rPr>
        <w:t xml:space="preserve"> 508,7 тыс. руб.</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ведутся заключительные работы по введению в эксплуатацию и проведению всех необходимых экспертиз. </w:t>
      </w:r>
    </w:p>
    <w:p>
      <w:pPr>
        <w:pStyle w:val="Normal"/>
        <w:spacing w:lineRule="auto" w:line="360" w:before="0" w:after="0"/>
        <w:ind w:firstLine="567"/>
        <w:contextualSpacing/>
        <w:jc w:val="both"/>
        <w:rPr/>
      </w:pPr>
      <w:r>
        <w:rPr>
          <w:rFonts w:cs="Times New Roman" w:ascii="Times New Roman" w:hAnsi="Times New Roman"/>
          <w:sz w:val="28"/>
          <w:szCs w:val="28"/>
        </w:rPr>
        <w:t>Всего на данный момент к системе центрального газоснабжения подключено 150 домовладений, что превышает цифру 2010 года в 5 раз.</w:t>
      </w:r>
    </w:p>
    <w:p>
      <w:pPr>
        <w:pStyle w:val="Normal"/>
        <w:tabs>
          <w:tab w:val="clear" w:pos="708"/>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задачи на 2012 год:</w:t>
      </w:r>
    </w:p>
    <w:p>
      <w:pPr>
        <w:pStyle w:val="Normal"/>
        <w:numPr>
          <w:ilvl w:val="0"/>
          <w:numId w:val="4"/>
        </w:numPr>
        <w:tabs>
          <w:tab w:val="clear" w:pos="708"/>
          <w:tab w:val="left" w:pos="851"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ложить 2 км газопровода низкого давления и газифицировать 53 дома.</w:t>
      </w:r>
    </w:p>
    <w:p>
      <w:pPr>
        <w:pStyle w:val="Normal"/>
        <w:numPr>
          <w:ilvl w:val="0"/>
          <w:numId w:val="4"/>
        </w:numPr>
        <w:tabs>
          <w:tab w:val="clear" w:pos="708"/>
          <w:tab w:val="left" w:pos="851" w:leader="none"/>
        </w:tabs>
        <w:spacing w:lineRule="auto" w:line="360" w:before="0" w:after="0"/>
        <w:ind w:left="0"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2012 год планируется строительство газопровода ГРС – Березовка – г. Бийск, в следствии чего планируется газификация 5 населенных пунктов района: с. Сростки, с. Верх – Катунское, с. Лесное, а также с. Светлоозерское и с. Малоенисейское.</w:t>
      </w:r>
    </w:p>
    <w:p>
      <w:pPr>
        <w:pStyle w:val="Normal"/>
        <w:spacing w:lineRule="auto" w:line="360" w:before="0" w:after="0"/>
        <w:ind w:firstLine="567"/>
        <w:jc w:val="both"/>
        <w:rPr>
          <w:rFonts w:ascii="Times New Roman" w:hAnsi="Times New Roman" w:cs="Times New Roman"/>
          <w:color w:val="1F497D"/>
          <w:sz w:val="28"/>
          <w:szCs w:val="28"/>
          <w:lang w:eastAsia="ru-RU"/>
        </w:rPr>
      </w:pPr>
      <w:r>
        <w:rPr>
          <w:rFonts w:cs="Times New Roman" w:ascii="Times New Roman" w:hAnsi="Times New Roman"/>
          <w:color w:val="1F497D"/>
          <w:sz w:val="28"/>
          <w:szCs w:val="28"/>
          <w:lang w:eastAsia="ru-RU"/>
        </w:rPr>
      </w:r>
    </w:p>
    <w:p>
      <w:pPr>
        <w:pStyle w:val="Normal"/>
        <w:spacing w:lineRule="auto" w:line="360" w:before="0" w:after="0"/>
        <w:ind w:firstLine="567"/>
        <w:jc w:val="both"/>
        <w:rPr/>
      </w:pPr>
      <w:r>
        <w:rPr>
          <w:rFonts w:cs="Times New Roman" w:ascii="Times New Roman" w:hAnsi="Times New Roman"/>
          <w:b/>
          <w:sz w:val="28"/>
          <w:szCs w:val="28"/>
        </w:rPr>
        <w:t>В целях развития улично-дорожного сети</w:t>
      </w:r>
      <w:r>
        <w:rPr>
          <w:rFonts w:cs="Times New Roman" w:ascii="Times New Roman" w:hAnsi="Times New Roman"/>
          <w:sz w:val="28"/>
          <w:szCs w:val="28"/>
        </w:rPr>
        <w:t xml:space="preserve"> в 2011 году проведен ремонт 1,7 км покрытия с. Первомайское на средства краевого бюджета                     (3</w:t>
      </w:r>
      <w:r>
        <w:rPr>
          <w:rFonts w:cs="Times New Roman" w:ascii="Times New Roman" w:hAnsi="Times New Roman"/>
          <w:sz w:val="28"/>
          <w:szCs w:val="28"/>
          <w:lang w:eastAsia="ru-RU"/>
        </w:rPr>
        <w:t xml:space="preserve"> млн. </w:t>
      </w:r>
      <w:r>
        <w:rPr>
          <w:rFonts w:cs="Times New Roman" w:ascii="Times New Roman" w:hAnsi="Times New Roman"/>
          <w:sz w:val="28"/>
          <w:szCs w:val="28"/>
        </w:rPr>
        <w:t>987,9 тыс. руб.) и местного бюджета (209,89 тыс. руб.). В 2010 г. на ремонт была выделена сумма  на 40% меньше, чем в 2011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РЦП «</w:t>
      </w:r>
      <w:r>
        <w:rPr>
          <w:rFonts w:cs="Times New Roman" w:ascii="Times New Roman" w:hAnsi="Times New Roman"/>
          <w:b/>
          <w:sz w:val="28"/>
          <w:szCs w:val="28"/>
          <w:lang w:eastAsia="ru-RU"/>
        </w:rPr>
        <w:t>Повышение безопасности дорожного движения в Бийском районе в 2008-2012годы»</w:t>
      </w:r>
      <w:r>
        <w:rPr>
          <w:rFonts w:cs="Times New Roman" w:ascii="Times New Roman" w:hAnsi="Times New Roman"/>
          <w:sz w:val="28"/>
          <w:szCs w:val="28"/>
          <w:lang w:eastAsia="ru-RU"/>
        </w:rPr>
        <w:t xml:space="preserve"> в 2011 году было выделено финансирование на 70% больше, чем в 2010 году. Финансирование составило 115 тыс.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жителей с. Первомайское вводится маршрут №101М по                ул. Магистрально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color w:val="1F497D"/>
          <w:sz w:val="28"/>
          <w:szCs w:val="28"/>
          <w:lang w:eastAsia="ru-RU"/>
        </w:rPr>
      </w:pPr>
      <w:r>
        <w:rPr>
          <w:rFonts w:cs="Times New Roman" w:ascii="Times New Roman" w:hAnsi="Times New Roman"/>
          <w:color w:val="1F497D"/>
          <w:sz w:val="28"/>
          <w:szCs w:val="28"/>
          <w:lang w:eastAsia="ru-RU"/>
        </w:rPr>
      </w:r>
    </w:p>
    <w:p>
      <w:pPr>
        <w:pStyle w:val="Normal"/>
        <w:spacing w:lineRule="auto" w:line="360" w:before="0" w:after="0"/>
        <w:jc w:val="both"/>
        <w:rPr/>
      </w:pPr>
      <w:r>
        <w:rPr>
          <w:rFonts w:eastAsia="Times New Roman" w:cs="Times New Roman" w:ascii="Times New Roman" w:hAnsi="Times New Roman"/>
          <w:b/>
          <w:color w:val="1F497D"/>
          <w:sz w:val="28"/>
          <w:szCs w:val="28"/>
          <w:lang w:eastAsia="ru-RU"/>
        </w:rPr>
        <w:t xml:space="preserve">       </w:t>
      </w:r>
      <w:r>
        <w:rPr>
          <w:rFonts w:cs="Times New Roman" w:ascii="Times New Roman" w:hAnsi="Times New Roman"/>
          <w:b/>
          <w:sz w:val="28"/>
          <w:szCs w:val="28"/>
          <w:lang w:eastAsia="ru-RU"/>
        </w:rPr>
        <w:t>На благоустройство района</w:t>
      </w:r>
      <w:r>
        <w:rPr>
          <w:rFonts w:cs="Times New Roman" w:ascii="Times New Roman" w:hAnsi="Times New Roman"/>
          <w:sz w:val="28"/>
          <w:szCs w:val="28"/>
          <w:lang w:eastAsia="ru-RU"/>
        </w:rPr>
        <w:t xml:space="preserve"> в 2011 году было выделено 2456,5 тыс. руб. (в 2010 г. – 1865,7 тыс. руб.).</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нятость насел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безработицы снизился с 2 % на декабрь 2010 года до 1,7% на декабрь 2011 год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Фактическая средняя заработная плата за 2011 год составила 10515,2 руб., с темпом роста 115,6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выполнению программы «Содействия занятости населения на 2011год» и программы «Дополнительные меры по снижению напряженности на рынке труда в Алтайском крае на 2010-2011 годы» Бийский район по рейтингу в числе  первых среди муниципальных образований Алтайского края. За период 2011 года совместно с ККГУ ЦЗН г. Бийска дана путевка в жизнь 17 безработным, которые открыли свой бизнес и плюс дополнительно создали 17 рабочих мест для безработных, состоящих на учете в ККУ ЦЗН             г. Бийска. Получены ими государственные субсидии на сумму 1млн. 999 тыс. 200 руб. За 2011 год в Бийском районе введено 110 новых постоянных рабочих мест.</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По охране труда</w:t>
      </w:r>
      <w:r>
        <w:rPr>
          <w:rFonts w:eastAsia="Times New Roman" w:cs="Times New Roman" w:ascii="Times New Roman" w:hAnsi="Times New Roman"/>
          <w:sz w:val="28"/>
          <w:szCs w:val="28"/>
          <w:lang w:eastAsia="ru-RU"/>
        </w:rPr>
        <w:t>, еще высок уровень  травматизма на предприятиях, хотя в 2011 году мы добились снижения его уровня: всего – 7, из них: тяжелых -1 (за 2010 год: всего – 18,  из них: смертельных – 1, тяжелых – 2).</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прошедшем году 4 предприятия, получивших </w:t>
      </w:r>
      <w:r>
        <w:rPr>
          <w:rFonts w:eastAsia="Times New Roman" w:cs="Times New Roman" w:ascii="Times New Roman" w:hAnsi="Times New Roman"/>
          <w:b/>
          <w:sz w:val="28"/>
          <w:szCs w:val="28"/>
          <w:lang w:eastAsia="ru-RU"/>
        </w:rPr>
        <w:t xml:space="preserve">статус «Социально – ответственный работодатель».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не присоединившиеся к Соглашению о социальном партнерств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 Агро - Русь» - директор Шмидт Виктор Давыдо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 Компаньон» - директор Барышев Александр Владимиро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АПФ «Угренево» - директор Запорожских Александр Николае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майское СПО – председатель Ленкова Нина Анатольев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Катунское СПО – председатель Политов Григорий Семено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стинское СПО – председатель Тяпкин Борис Викторо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е СПО – председатель Чиркова Ольга Анатольев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ковское СПО – председатель Дорохов Валерий Алексее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балинское СПО – председатель Чеснов Алексей Николае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енисейское СПО - председатель Черепанов Владимир Анатолье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Отдых» - директор Черепанов Владимир Анатолье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лоозерское СПО – председатель Гарбуз Галина Дмитриев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Усятское» – директор  Гарбуз Галина Дмитриев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Хлеб» - директор Тяпкин Борис Викторови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в 2011 году уведомительная регистрация 24 коллективных договоров.  Всего зарегистрировано 126   коллективных договор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1 год было проведено 20 заседаний рабочей группы по работе с налогоплательщиками. Были заслушаны 125 руководителей предприятий-налогоплательщиков по следующим  вопросам: 9 – легализация и повышение заработной платы; 137 – ликвидация задолженности по платежам в бюджет и отчислениям в пенсионный фонд; 1 – постановка на налоговый учет и уплата налогов по месту осуществления деятельности; 17 –анализ причин убыточной работы и осуществление финансового оздоровления предприятий, 19- анализ причин уплаты единого минимального налога, взимаемого по УСН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ли аттестацию рабочих мест по условиям труда 28 организаций, аттестовано 794 рабочих места по условиям труда, охвачено аттестацией 947 работник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оведены проверка 20 предприятий и организаций по соблюдению трудового законодательства и иных нормативных правовых актов, содержащих нормы трудового законодательства: по жалобам работников – 14; по поручению Главы района – 5, совместно с прокуратурой Бийского района - 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2011 году создан координационный комитет профсоюзов района – председатель Пономарева Лариса Викторовна (комитет Администрации по образованию и делам молодеж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numPr>
          <w:ilvl w:val="0"/>
          <w:numId w:val="5"/>
        </w:numPr>
        <w:spacing w:lineRule="auto" w:line="36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циальная сфер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оду в Бийском районе функционировало 16 средних, 6 основных школ, 1 начальная школа, 17 дошкольных образовательных учреждений.                    1 сентября к занятиям приступили 3291(в 2010-3473) учащихся, из них 358 первоклассников и 959 дошколят.</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сего в системе образования Бийского района работает 980 человек. Педагогических  работников  в  системе  образования   -  551 человек.    Число педагогов с высшим образованием в общеобразовательных учреждениях составляет 93%.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Расходы бюджета Бийского района на образование за 2011 год составили 222млн.158,7 тыс.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часть бюджета системы образования района направлена на оплату труда работников, в т.ч.:</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го образования детей – 4646,1 тыс. руб.;</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ого образования – 2007,9 тыс. руб.;</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общего образования – 113957 тыс. руб.</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работников системы образования района составила 8841 руб.</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Доля внебюджетных средств в финансировании в 2011 года составила 14млн. 500 тыс. руб., что составляет 6,5% от общего бюджета образов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образования Бийского района реализуются целевые программы "Развитие образования в Бийском районе" на 2011-2013 годы  и  "Молодёжь Бийского района на 2006-2013 годы". Объем финансирования данных программ в 2011 году составил 273,1 тыс. руб.</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ероприятия по проведению оздоровительной компании детей из бюджета Бийского района было выделено 700,5 тыс. руб., на содействие занятости населения 207,4 тыс. руб.</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начительно пополнена материальная база общеобразовательных учреждений района за счет средств, направленных на реализацию комплекса мер по модернизации общего образования. 7 млн. 222 тыс. руб. направлены на развитие школьной инфраструктуры (ремонт душевых комнат, туалетов, раздевалок), пополнение фондов библиотек, приобретение компьютерного оборудования. Проведение мероприятий по энергосбережению.</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Для обеспечения безопасного функционирования во всех образовательных учреждениях района установлены кнопки пожарной охраны «01» и тревожной сигнализации МВД России «02» на сумму 489тыс. 296,2 рублей, проведена плановая пропитка кровель в образовательных учреждениях. В декабре 2011г. проведена учеба руководителей и специалистов образовательных учреждениях района по энергосбережению. Во всех учреждениях образования установлены счетчики холодной воды, в 9 школах установлены тепловые счетч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ирование образовательных учреждений Бийского района осуществляется на основе субвенций из федерального, краевого и местного бюджета, которые рассчитаны  в соответствии с нормативно-подушевыми показателям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Местный бюджет Бийского района полностью оплачивает расходы дошкольного и дополнительного образования, а также налоги, расходы на связь, ремонт, коммунальные, транспортные и прочие  расходы учреждений общего образования. В 2011 году средства местного бюджета на образование Бийского района составили 51млн. 131 тыс. руб., в том числе на выполнение противопожарных мероприятий выделено – 489,39 тыс. руб., ремонтных работ – 562,9 тыс. руб., работ по обеспечению санитарно-эпидемиологического состояния - 19,1   тыс. руб.</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2009 по 2011 год в районе  наблюдается стабильное увеличение числа детей, охваченных </w:t>
      </w:r>
      <w:r>
        <w:rPr>
          <w:rFonts w:eastAsia="Times New Roman" w:cs="Times New Roman" w:ascii="Times New Roman" w:hAnsi="Times New Roman"/>
          <w:b/>
          <w:sz w:val="28"/>
          <w:szCs w:val="28"/>
          <w:lang w:eastAsia="ru-RU"/>
        </w:rPr>
        <w:t>услугами дошкольного образования</w:t>
      </w:r>
      <w:r>
        <w:rPr>
          <w:rFonts w:eastAsia="Times New Roman" w:cs="Times New Roman" w:ascii="Times New Roman" w:hAnsi="Times New Roman"/>
          <w:sz w:val="28"/>
          <w:szCs w:val="28"/>
          <w:lang w:eastAsia="ru-RU"/>
        </w:rPr>
        <w:t xml:space="preserve"> с 41% до 48,6%. Но на сегодняшний день сохраняется очередность по обеспечению местами в ДОУ  в Первомайском, Малоугреневском,  Верх-Катунском,                    Стан-Бехтемирском и других селах  нашего район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никающая потребность населения в местах в ДОУ удовлетворяется за счет открытия новых дошкольных групп. Администрацией Алтайского края принята долгосрочная целевая программа «Развитие дошкольного образования в Алтайском крае» на 2011-2015 годы.  Из этих средств в Бийском районе на условиях со финансирования  в    2011 году открыты дополнительно  3 группы  («Малоугреневский детский сад «Теремок», «Малоенисейский детский сад «Огонек», «Енисейский детский сад «Колобо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череди для устройства  в детские сады состоит 456 детей. В 2011 году места в детских садах района предоставлены 395 детям.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детей, не посещающих ДОУ созданы консультативные пункты для родителей, имеющих проблемы в воспитании детей (Клуб молодой семь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росла активность дошкольников в конкурсном движении. В течение учебного года для воспитанников детских садов были проведены конкурсы поделок и рисунков: «Моя семья», «Мама, папа – не кури!»,  воспитанники принимали участие в районном конкурсе художественной самодеятельности, в  краевом  конкурсе «Моя семья». Наибольшее число детей-победителей и призеров конкурсов подготовили МБДОУ  «Верх-Катунский  детский сад «Солнышко», МБДОУ «Енисейский детский сад «Колобок», МБДОУ «Сростинский детский сад «Медвежоно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оду во второй раз  проводился краевой конкурс «Лучший детский сад Алтая». Педагоги Верх-Катунского детского сада «Солнышко» представляли свою образовательную программу и стали победителями в номинации «Лучший сельский детский сад».</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ериальное и моральное стимулирование педагогов – важная составляющая успешности дошкольного образования и престижности педагогической профессии.  С 01.09.2011г. в районе  введены стимулирующие  надбавки педагогическим работникам ДОУ. Средняя заработная плата педагогических работников в  дошкольных образовательных учреждениях   в 2011 году составила 5100 рублей. С 01.03.2012  в ДОУ района вводится новая система оплаты труд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ошкольных образовательных учреждениях района своевременно проводится капитальный и текущий ремонт в целях создания благоприятных и безопасных условий участников образовательного процесса. Все дошкольные образовательные учреждения обеспечены системой АПС, телефонной связью.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итогам 2010-2011 учебного года в образовательных учреждениях района получили аттестаты об основном общем образовании-298 (в 2010-302) учащихся, из них с отличием закончили 9 класс-8 учащихся. Аттестаты о среднем полном общем образовании получил 171 учащийся (в 2010-196). С золотой медалью «За особые успехи в учении» закончили школу 2 (в 2010-6) учащихся. Награждены серебряными медалями «За особые заслуги в учении» -10 (в 2010-15) учащихс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успеваемость по району составила 99,5 %, качество знаний-41,8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1 классах всех школ района введен новый федеральный государственный образовательный стандарт.  В рамках подготовки к работе по новым ФГОС начального общего образования на курсах повышения квалификации обучено 100% учителей начальных классов, приступающих к работе в 1 классе в 2011г. и по 1 человеку от администрации каждой школ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ключевых направлений образовательной инициативы «Наша новая школа» является выстраивание системы поддержки одаренных детей. Комитетом ведется целенаправленная работа по выявлению одаренной молодежи через организацию конкурсных мероприятий различной направленности, методического и организационного сопровождения исследовательской и проектной деятельности учащихся как старшей, так и начальной школ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Одной из традиционных форм выявления и развития одаренных детей являются предметные олимпиады. По итогам участия в региональном этапе Всероссийской олимпиады школьников в январе 2011 года 2 ученицы МКОУ «Стан-Бехтемирская сош» стали призерами олимпиады по экологи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муниципальном этапе Всероссийской олимпиады школьников в ноябре 2011 года приняли участие 585 учеников  школ Бийского района. 175 участников стали победителями и призерами. На региональный этап в                     г. Барнаул приглашены  11 учащихс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Школьники активно участвуют в заочных краевых и всероссийских конкурсах. Пять ребят приняли участие в заочном этапе седьмого Всероссийского конкурса научно-исследовательских работ им. Менделеева. На финал конкурса в Москву приглашены 3 ученицы.  Все три участницы получили грамоты финалистов. В краевом конкурсе «Будущее Алтая» принимали участие 8 ребят. Трое из них стали победителями в различных номинациях (МБОУ «Енисейская сош», МБОУ «Верх-Катунская сош», МБОУ «Малоенисейская сош»). По итогам участия в 8 Всероссийской олимпиаде школьников, обучающихся в объединениях эколого-биологической направленности, Вязовская Александра, ученица 11 класса МКОУ «Стан-Бехтемирская сош», получила  Диплом абсолютного победителя. 5  учеников  школ Бийского района получили премии Губернатора Алтайского кра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Более трети общеобразовательных учреждений района работают по программам патриотического воспитания школьников. В 7 школах работают музеи и музейные комнаты: МКОУ «Большеугреневская  сош», МБОУ «Енисейская  сош», МБОУ «Лесная сош», МБОУ «Сростинская  сош», МБОУ «Шебалинская  сош», КМОУ «Усятская сош», МБОУ «Малоугреневская сош». На базе МБОУ «Малоенисейская сош» работает военно-патриотический клуб «Доброволец». За активную работу клуб (летом 2011г.) получил 5 путевок в Международную летнюю детскую деревню «Алтай» (Егорьевский район).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сех ОУ района создаются благоприятные условия для сохранения и укрепления здоровья детей и подростков. Беседы, открытые мероприятия, акции, Дни Здоровья, участие в различных конкурсах, приглашение медицинских работников на общешкольные и классные родительские собрания, классные часы, праздники, оформление выставок, стендов – вот далеко не полный  список мероприятий по формированию здорового образа жизни.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летняя работа тренеров по развитию детского туризма, спортивных навыков школьников обеспечивает победы и призовые места в спартакиадах, районных и краевых чемпионатах по технике пешеходного туризма, спортивных состязания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место в школьной жизни занимает занятость детей, их отдых и оздоровление в каникулярный период, а именно - пришкольные оздоровительные лагеря с дневным пребыванием.  Общий охват детей школьного возраста отдыхом и оздоровлением в 2011 году достиг 70,8%  (в  прошлом году -  67%). В июне 2011 года было открыто 17 лагерей с дневным пребыванием, в них оздоровлено 965 детей (в 2010 году  - 16 лагерей, оздоровлено детей -992). Занятость обучающихся во внеурочное время в различных кружках составляет 88,12%.</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Организация питания школьников.</w:t>
      </w:r>
      <w:r>
        <w:rPr>
          <w:rFonts w:eastAsia="Times New Roman" w:cs="Times New Roman" w:ascii="Times New Roman" w:hAnsi="Times New Roman"/>
          <w:sz w:val="28"/>
          <w:szCs w:val="28"/>
          <w:lang w:eastAsia="ru-RU"/>
        </w:rPr>
        <w:t xml:space="preserve"> В 2011г. 1974 ребенка (59,9%) от общего числа школьников пользуются льготой на питание. Всего горячим питанием охвачено 3068 детей, это 93,2%. В районе 7 школьных столовых оборудованы новым технологическим оборудованием. В последние декабрьские дни  подведены итоги краевого смотра-конкурса «Лучшая школьная столовая-2011», в котором  приняли участие более 200 школ края. В число победителей краевого смотра-конкурса вошла МБОУ «Сростинская средняя общеобразовательная школа им. В.М. Шукши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сентября 2011 года осуществляется поддержка из муниципального бюджета по удешевлению питания школьников из расчета 1 рубль от стоимости школьного обеда в учебный день на одного учащегос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Несомненно, в нашем районе много талантливых</w:t>
      </w:r>
      <w:r>
        <w:rPr>
          <w:rFonts w:eastAsia="Times New Roman" w:cs="Times New Roman" w:ascii="Times New Roman" w:hAnsi="Times New Roman"/>
          <w:sz w:val="28"/>
          <w:szCs w:val="28"/>
          <w:lang w:eastAsia="ru-RU"/>
        </w:rPr>
        <w:t xml:space="preserve">, одаренных детей и педагогов – победителей многочисленных конкурсов. МКОУ «Стан-Бехтемирская сош» награждена Дипломом за 2 место в краевом смотре-конкурсе территорий, учреждений по экологическому образованию учащихся.     Команда Лесной школы заняла 2 место в краевом конкурсе «Зеленые колокола». Шульц Никита, ученик 9 класса МБОУ «Первомайская сош» признан абсолютным победителем в индивидуальном конкурсе «Я – профессионал» и выдвинут кандидатом на присуждение премии для талантливой молодежи в краевом слете-конкурсе членов трудовых объединений школьников  «Молодые хозяева земли», а команда школы заняла 2 место на слете.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оспитанники Центра Внешкольной работы - Безгодова Алена, Игнатенко Ирина, Котенко Никита и Соколов Александр (Малоенисейская сош) являются Губернаторскими стипендиатами Алтайского края в области «Искусство». Дунаев Данил (Малоенисейская сош) занял III место по Российской Федерации  во Всероссийском конкурсе детского творчества, посвященному годовщине полёта первого космонавта «О далёких мирах». Диплома 1 степени краевого форума «Одарённые дети» удостоена Казанина Валентина, учащаяся Сростинской средней школы им. В.М. Шукши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направлений Президентской инициативы «Наша Новая школа» является развитие учительского потенциала. Механизмом реализации данного направления в Бийском районе выступает проведение конкурсов профессионального мастерства педагогов. Ваняева Светлана Викторовна, учитель химии МКОУ «Стан-Бехтемирская сош»  стала победителем  конкурса лучших учителей  Приоритетного национального проекта «Образование». За профессионализм и активное участие в краевом конкурсе «Учитель года Алтая-2011» награждена Почетной грамотой управления Алтайского края по образованию и делам молодежи Максимова Алла Борисовна, учитель начальных классов МБОУ «Первомайская сош».</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Игнатенко Елена Ивановна, учитель ИЗО  МБОУ «Малоенисейская сош», стала обладателем Всероссийского золотого сертификата качества преподавания. В конкурсе лучших педагогических работников краевых  государственных и муниципальных образовательных учреждений на получение денежного поощрения в размере 30 тысяч рублей приняли участие 5 человек, 3 из них стали победителями: Голубых Надежда Владимировна, учитель немецкого языка МКОУ «Верх-Бехтемирская сош»; Шпомер Анна Александровна, учитель иностранного языка МБОУ «Енисейская сош»; Осипова Марина Валерьевна, учитель русского языка и литературы МБОУ «Первомайская сош». Молодые специалисты, Николаева Славяна Борисовна, учитель биологии МБОУ «Лесная сош» и Комаров Роман Александрович, учитель математики и информатики МБОУ «Енисейская сош» стали победителями Всероссийского конкурса им. Д.И. Менделеева и удостоены премии  в 35 тыс.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йонном конкурсе на получение денежного поощрения в размере 5 тысяч рублей победителями стали Игнатенко Елена Ивановна, учитель ИЗО и Турова Наталья Борисовна, учитель биологии МБОУ «Малоенисейская сош»,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бедителями краевого конкурса образовательных программ начального общего образования среди 33 сельских малокомплектных школ края стали МКОУ «Верх-Бехтемирская сош» и МКОУ «Усть-Катунская сош». Эти школы получили комплекты интерактивного оборудования. 19 августа на Церемонии чествования школ-победителей краевого губернаторского конкурса «Новая школа Алтая» МБОУ «Сростинская сош им. В.М. Шукшина» награждена дипломом победителя и денежными средствами на развитие школы в размере 500 тысяч руб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Для  поддержки молодых специалистов в районе  работает "Школа молодого педагога", установлены надбавки к должностным окладам: в первый год работы – 40%, второй год – 30%, третий год – 20%. С 01.09.2011 года  производится единовременная денежная выплата молодым специалистам, в размере 25 тысяч рублей. МБОУ «Шебалинская  сош имени братьев  Кравченко», участвуя  в  краевом  конкурсе вакансий среди  малокомплектных школ Алтайского  края,  выиграла 100 тысяч рублей для  своего молодого специалиста.  Выпускница  ГОУ ВПО «Алтайская государственная академия  образования имени В.М. Шукшина»   Чичкакова А.И. принята  на  работу  в школу  на  должность  учителя  русского языка и литературы  с  нагрузкой 22 час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 течение 2011 года органом опеки и попечительства</w:t>
      </w:r>
      <w:r>
        <w:rPr>
          <w:rFonts w:eastAsia="Times New Roman" w:cs="Times New Roman" w:ascii="Times New Roman" w:hAnsi="Times New Roman"/>
          <w:sz w:val="28"/>
          <w:szCs w:val="28"/>
          <w:lang w:eastAsia="ru-RU"/>
        </w:rPr>
        <w:t xml:space="preserve"> МКУ «Комитет Администрации Бийского района по образованию и делам молодежи», совместно со всеми службами Бийского района: комиссией по делам несовершеннолетних и защите их прав, Управлением социальной защиты населения, подразделением по делам несовершеннолетних отдела внутренних дел, сельскими администрациями района, образовательными учреждениями проводилась работа по профилактике социального сиротства в Бийском районе. Созданы и функционируют выездные комиссии в села: посещение семей, находящихся в трудной жизненной ситуации, выявление неблагополучия в данных семьях на ранней стадии, посещение опекунских семей. Специалистами органа опеки и попечительства проводятся заседания, круглые столы, выступления на совещаниях, участниками которых являются заместители глав сельсоветов, руководители образовательных учрежден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имаемые в районе меры по устройству детей, лишившихся родительского попечения, позволили передать на воспитание в семьи граждан за 2011 г.  41 ребенка,  из числа детей-сирот и детей, оставшихся без попечения родителей (в 2010 г.- 51). Количество детского населения в Бийском районе составляет 6500 человек. На конец 2011 года в органах опеки и попечительства Бийского района всего опекунских семей -198, в них детей -232 (в 2010 году -191 семья, в них   -224 ребенка), 169  детей получали опекунское пособие в размере 5983 рублей, в 2010 году -148 детей, получающих пособие. Основная категория детей, находящихся под опекой, попечительством, родители которых лишены родительских прав.  Необходимо отметить, что в сравнении с 2009-2010 г.г.  увеличилось количество родителей, лишенных родительских прав (2009 г.- 14 родителей, в отношении 31 ребенка, 2010 г. - 11 родителей, в отношении 14 детей,          2011 г. – 39 родителей, в отношении 36 детей). В 2011 году в организацию для детей-сирот и детей, оставшихся без попечения родителей были определены – 2 ребенка  (2010 г. - 4 ребенка).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11 году создана приемная семья Гогошко Л.С., в которой воспитывается 4 ребенка, в 2010 году 1 приемная семья Березиковой Е.Д., в которой воспитывается 5 детей. В ноябре 2011 г. семья Березиковой Е.Д. награждена дипломом Управления Алтайского края по образованию и делам молодежи за участие в конкурсе «Лучшая приемная семья».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Для материального стимулирования опекунов (попечителей) приемных родителей при передаче на  воспитание в семьи детей-сирот и детей, оставшихся без попечения родителей, через краевое Управление по образованию и делам молодежи получили единовременное пособие в 2011 г.- 16 человек (в 2010 году -14 человек).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ами опеки осуществляется подбор, учет и подготовка граждан (по заочной форме обучения), выразивших желание стать опекунами (попечителями), приемными родителями, усыновителями. Всего граждан,  выразивших желание стать опекуном, попечителем, приемным родителем стоящих на учете в органах опеки – 6 человек, по всем кандидатам принято решение и выдано заключение о возможности гражданина быть опекуном, попечителем, усыновителем, приемным родителем.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ыновленных детей в районе – 3. Все дети находятся в надежных благополучных семьях, способных обеспечить счастливое детств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йоне проводится системная работа по оздоровлению неблагополучной обстановки в семьях, в которых родители своими действиями или бездействиями создают условия, представляющие угрозу жизни или здоровью детей либо препятствующие их нормальному воспитанию и развитию. За отчетный период 13 детей были определены в КСРЦ для детей и подростков «Надежда», все дети возвращены в кровные семьи в связи с улучшением обстановки (пролечились от алкогольной зависимости, устроились на работу, навели порядок в доме). В 2010 году -6 детей, которые так же возвратились в кровные семь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течение года  районная, сельские администрации продолжали  работу по реализации Закона Алтайского края «О государственной региональной молодёжной политике в Алтайском крае», районной комплексной программы </w:t>
      </w:r>
      <w:r>
        <w:rPr>
          <w:rFonts w:eastAsia="Times New Roman" w:cs="Times New Roman" w:ascii="Times New Roman" w:hAnsi="Times New Roman"/>
          <w:b/>
          <w:sz w:val="28"/>
          <w:szCs w:val="28"/>
          <w:lang w:eastAsia="ru-RU"/>
        </w:rPr>
        <w:t>«Молодежь Бийского района» на 2011-2015 год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рамках  программы «Молодежь Бийского района» в 2011году были проведены  мероприятия, направленные на военно – патриотическое воспитание, повышение правовой культуры молодёжи, уровня информированности молодых избирателей о выборах, создания условий для осознанного участия в голосовании, формирования у молодых людей гражданской ответственности и многое другое. Продолжил работу молодежный парламент.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грамме «Улучшение жилищных условий молодых семей в Бийском районе» на 2011 – 2015 годы 29 ноября вручены свидетельства на право получения социальной выплаты на приобретение собственного жилья на сумму 1млн. 620тыс. рублей 2 молодым семьям.</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тет по образованию проводит целенаправленную работу </w:t>
      </w:r>
      <w:r>
        <w:rPr>
          <w:rFonts w:eastAsia="Times New Roman" w:cs="Times New Roman" w:ascii="Times New Roman" w:hAnsi="Times New Roman"/>
          <w:b/>
          <w:sz w:val="28"/>
          <w:szCs w:val="28"/>
          <w:lang w:eastAsia="ru-RU"/>
        </w:rPr>
        <w:t>по профилактике правонарушений  среди несовершеннолетни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оду вся деятельность  районной комиссии по делам  несовершеннолетних и защите их прав осуществлялась на основе перспективного и текущих планов комиссии, районной комплексной программы «Семья. Женщины. Дет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комиссии строится, прежде всего, на основе следующих принципов: оперативное и полное владение информацией по вопросам профилактики безнадзорности и правонарушений несовершеннолетних и развитие видов и форм, направленных на профилактику негативных явлений, а не на их устранение. Ежегодно составляется социальный паспорт каждого учебного заведения, сельсовета, район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а уровне районной комиссии в 2011г введена практика проведения дополнительных заседаний комиссии по вопросу исполнения программ индивидуальной профилактической работы с семьями и несовершеннолетними, поставленными на профилактический учет в течении предшествующего квартал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 вопросы профилактики безнадзорности и правонарушений несовершеннолетних регулярно обсуждались: на сессиях Совета народных депутатов-3 вопроса; на Совете Администрации при Главе района-1 вопрос; на заседаниях при председателе комиссии, заместителе Главы района- 9 вопросов; было проведено 2 семинара  заместителей глав сельских администраций, специалистов по делам молодеж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рофилактики алкоголизма и наркомании в течение года в районе проводились выездные мероприятия для подростков и родителей с привлечением полиции, нарколога. За год были посещены все сельские администрации. За 2011г снизилось число подростков, состоящих на учете у нарколога за употребление спиртного с 15 до 11 человек, наркотических веществ с 5 до 3-х.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исполнения Закона Алтайского края от 07.12.2009 года № 99-ЗС «Об ограничении пребывания несовершеннолетних в общественных местах на территории Алтайского края» были проведены 5 вечерних и ночных межведомственных рейдов. В 2011г на территории района в вечернее время без сопровождения родителей было выявлено 42  несовершеннолетних. Ежемесячно сельские администрации предоставляют в КДН и ЗП графики дежурств общественных формирований в вечернее врем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ьезная профилактическая работа проводится с семьями и подростками, находящимися в социально опасном положении (СОП) на заседаниях КДН и ЗП. За 2011г. всего было рассмотрено 291 материал в отношении родителей, в т.ч. 208 по статьям КоАП РФ. На 01.01.2012г на учете находится 120 семей/детей 225. За 2011 год поставлено на учет семей, находящихся в СОП 24 , снято с учета семей 48, в т.ч. в связи с улучшением обстановки в семьях 27 семей .  Пять семей были сняты с учета по причине лишения родительских прав.</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2011 году на заседаниях КДН и ЗП рассмотрено 189 дел в отношении несовершеннолетних, в т.ч. по административным правонарушениям – 43 материала. В 2011 году выявлено и поставлено на учет несовершеннолетних, находящихся в СОП 44 человека; снято с учета несовершеннолетних 76, в т.ч. с исправлением 43 чел.  3  несовершеннолетних были направлены в Центр временного содержания  для несовершеннолетних правонарушителей при ГУВД Алтайского края.  Два подростка прошли лечение в санатории-профилактории «Хвойный», трое прошли курс лечения в психиатрической клинике г. Бийска. В отношении двух несовершеннолетних, материалы переданы в суд для определения их в дальнейшем в спец. ПУ. Материалы будут рассмотрены в 2012 году.</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ериод 2011 года несовершеннолетними  совершено 23 преступления (17 чел.).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Число условно осужденных подростков в районе также сократилось             с  3-х в 2010 году до 1-го на начало 2012 год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а 2011г. районной КДН и ЗП рассмотрено 7 случаев по фактам самовольного ухода несовершеннолетних  из дом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На территории района организовано 43 коллектива физкультуры</w:t>
      </w:r>
      <w:r>
        <w:rPr>
          <w:rFonts w:eastAsia="Times New Roman" w:cs="Times New Roman" w:ascii="Times New Roman" w:hAnsi="Times New Roman"/>
          <w:sz w:val="28"/>
          <w:szCs w:val="28"/>
          <w:lang w:eastAsia="ru-RU"/>
        </w:rPr>
        <w:t xml:space="preserve"> в  15  сельских администрациях (в 13 из них имеется штатная единица методиста по спорту), а также в 22 общеобразовательных школах, один в техникуме,  и ДЮСШ. </w:t>
        <w:tab/>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портивные мероприятия в Бийском районе в этом году были посвящены «Году ребенка»,  а так же пропаганде  здорового образа жизн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сех КФК проводятся различные соревнования по видам спорта, спартакиада среди школ и олимпиады среди поселени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а отчетный год было проведено 28 соревнований на стадионах различных школ Бийского    района. Завершающим этапом  Спартакиады стал спортивный праздник на стадионе Сростинской школы  в конце мая, по окончании которого и были подведены итоги: лучшие пять школ были награждены качественным инвентарем на 6 тыс.  рублей кажд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место – Светлоозерская школа (учитель физкультуры Штраух В.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место – В-Катунская  школа (учитель физкультуры Павлов А.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место – Лесная  школа (учитель физкультуры Соболев Г.В.).</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и поселений за этот отчетный период проведено 22 соревнования – это отборочные на Олимпиаду Бийского района, а также различные, ставшие уже традиционными районные турниры, приуроченные памяти знаменитых спортсменов сел Бийского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VIII турнир памяти И.В. Шумакова по гандболу (с. Усятск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I Афганский турнир по волейболу (с. Верх-Катунск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II приз братьев Кравченко по волейболу (с. Шебалино);</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VII кубок памяти В. Грищенко по футболу (с. Лесн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XII краевой лыжный марафон  (с. Лесн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зобновлен пробег «Шукшинские версты» (с. Срост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III кубок памяти А.С. Платицина (с. Первомайск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II кубок памяти В.И. Шишкина (с. Енисейско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На базе стадиона с. Енисейское было проведено две  Олимпиады среди поселений (летняя - более 500 человек и зимняя – 350 человек). Для подготовки стадиона к Олимпиадам было израсходовано более 500 тыс. руб. Победители олимпиад:</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имняя – 1 место – Енисейская администрация (методист по спорту           Казанцев В.Н., глава администрации Щербаков А.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место – В-Катунская администрация (методист по спорту Иовбак В.В.,  глава администрации Фролов В.Н.);</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место – Лесная администрация (методист по спорту Пасько А.Н., глава администрации Красков В.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няя – 1 место – Сростинская  администрация (методист по спорту Березиков А.С., глава администрации  Стукалова Т.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место – В-Катунская  администрация (методист по спорту Иовбак В.В., глава администрации Фролов В.Н.);</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место – Первомайская администрация (методист по спорту Дульцев Д., глава администрации  Ткачов А.Н.).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окончании учебного года была проведена II Спартакиада работников образования (около 300 человек).     Во всех населенных пунктах прошли спортивные мероприятия, посвященные «Дню защиты детей», «Дню физкультурник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течение всего года проводились межрегиональные турнир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урнир по ручному мячу с приглашением команд из Республики Алта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конце июля во время дней Шукшина на Алтае , совместно с                       г. Бийском провели полу-марафон «Шукшинские версты». Соревнования проходили по улицам в центре села и собрали более 100 участников. Биография участников разнообразна: Кемерово, Омск, Барнаул, Заринск, Бийск и т.д.</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то же время на баскетбольной площадке прошел турнир по баскетболу в котором приняли участие команды: Новосибирска,                         Горно-Алтайска, Белокурихи и Бийского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третий раз на территории Бийского района были проведены соревнования одного из этапов кубка Сибири по трофи-рейд, совместно с городской организацией АвтоБийск 4х4. Участники оценили нашу трассу и изъявили желание регулярно проводить один из этапов первенства Сибири  на территории Бийского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году на территории Бийского района проходил второй  краевой туристический слет учител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шли первые скачки на призы Главы района, собравшие огромное количество зрителей и  планируется конные бега сделать в Бийском районе   традиционным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Большое внимание уделяется организации работы с детьми по месту жительства. Во всех школах ведутся  спортивные  секции, в которых привлекаются  к занятиям  дети  из малообеспеченных семей, дети, стоящие на учете в  КДН и ЗП. Для проведения этих занятий построены спортивные комплексы в каждом селе, которые нужно поддерживать в хорошем  состоянии. Лучшим остается реконструированный  стадион в с. Сростки. Своими силами построена новая хоккейная коробка в с.Первомайское (методист по спорту Дульцев Д.); в с. Енисейское на денежную премию, полученную за участие в краевом конкурсе социальных проектов в сфере молодежной политики, построено 5 спортивных площадок по месту жительства силами детей и их родителей. Все это создает условия для отвлечения детей и подростков от пагубных привычек и пропаганды здорового образа жизн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го в спортивных секциях занимаются 1840 учащихся (1558 в прошлом году), что составляет 55%  к общему числу учащихс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Из года в год район добивается больших успехов на краевом уровне. В этом году по итогам зимних и летних (там и там заняли второе место) Олимпийских стартов Алтая Бийский район  занял 1 место в Алтайском крае из 64 районов.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в районе проводится смотр-конкурс на постановку лучшей физкультурно-массовой работы. Победителем в этом году стала Енисейская администрация, которая получила право участвовать в краевом конкурсе сельских поселений в номинации «Лучшее сельское поселение края по организации физкультурно-массовой и оздоровительной работ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Бийском районе занимаются в спортивных секциях 5530 человек по 26 видам спорта – это 16% к числу проживающих в район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а развитие физической  культуры и спорта  районной Администрацией было выделено 671 тыс. руб.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хорошими результатами закончили учебный год педагоги и воспитанники </w:t>
      </w:r>
      <w:r>
        <w:rPr>
          <w:rFonts w:eastAsia="Times New Roman" w:cs="Times New Roman" w:ascii="Times New Roman" w:hAnsi="Times New Roman"/>
          <w:b/>
          <w:sz w:val="28"/>
          <w:szCs w:val="28"/>
          <w:lang w:eastAsia="ru-RU"/>
        </w:rPr>
        <w:t>ДЮСШ</w:t>
      </w:r>
      <w:r>
        <w:rPr>
          <w:rFonts w:eastAsia="Times New Roman" w:cs="Times New Roman" w:ascii="Times New Roman" w:hAnsi="Times New Roman"/>
          <w:sz w:val="28"/>
          <w:szCs w:val="28"/>
          <w:lang w:eastAsia="ru-RU"/>
        </w:rPr>
        <w:t>, которая  ведет  свою  образовательную  деятельность  по следующим  направлениям:  биатлон,  лыжные гонки,  баскетбол, волейбол,  тхэквондо,  бокс,  хоккей,  легкая  атлетика,  настольный  теннис. Всего количество обучающихся – 688 человек, количество отделений – 5.</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Традиционно  успешно выступают биатлонисты  под  руководством тренера Жамина  Геннадия  Владимировича.  Его  воспитанники стали победителя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еверов Сергей – первое место в летнем биатлоне на первенстве  России,  1 место на  этапе кубка Росси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омилов Иван –3 место на этапе кубка Росси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озеров  Сергей – 1 место на зоне Сибири,  1 место на первенстве  Алтайского кр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нкратова Любовь – 1 место на первенстве  края,  4 место на зоне Сибир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ab/>
        <w:t>Лыжные гонки, тренер-преподаватель Владимир Федорович Желтобрюх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нкратова Люба, Фарахова Римма, Чечушова Юлия   -  2 место на  первенстве Алтайского  кр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онин Александр  -  2, 3 место на первенстве  Алтайского  кр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е  результаты продемонстрировали дети из секции  легкой  атлетики. За  короткий  срок  тренер-преподаватель Туренко Александр  Геннадьевич подготовил команду победител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ab/>
        <w:t>Хоккейная  команда  «Старт» под  руководством  тренера  Николаева  Бориса  Витальевича в  первенстве  Алтайского  края в зачет спартакиады,  заняла 4  место, уступив только хоккеистам из г. Барнаула, г. Бийска и                        г. Белокурих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ебята,  под  руководством тренера-преподавателя Авдеева  Владимира   Акимовича, заняли 1 место на краевых соревнованиях  по   настольному теннису.</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ют  радовать  своими победами  воспитанники  тренера по тхэквондо   Кузьменко  Ксении  Николаевны. </w:t>
        <w:tab/>
        <w:t xml:space="preserve">На первенстве Алтайского края – Березиков Максим занял 1 место, Шиповалов Кирил - 1 место, Черепанов Егор - 2 место, Назаров Никита - 3 место, Щукина Катя - 3 место, Антонов Максим - 3 место, Картюшин Артем - 3 место, Ситникова Настя на первенстве Сибири - 1 место, Тернова Настя на первенстве СФО - 1 место. На международном турнире, Фролов Кирилл - 3 место, Янош Александр -           3 место, Тернова Настя - 1 место, Ситникова Настя - 3 мест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Медицинскую помощь населению</w:t>
      </w:r>
      <w:r>
        <w:rPr>
          <w:rFonts w:eastAsia="Times New Roman" w:cs="Times New Roman" w:ascii="Times New Roman" w:hAnsi="Times New Roman"/>
          <w:sz w:val="28"/>
          <w:szCs w:val="28"/>
          <w:lang w:eastAsia="ru-RU"/>
        </w:rPr>
        <w:t xml:space="preserve"> Бийского района в 2011 году оказывал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ольницы мощностью -181 койка (без коек дневного пребывания) – это Бийская ЦРБ, 2 участковые больницы – в с. Сростки и с. Малоенисейск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участковых больниц и ЦРБ медицинскую помощь оказывают 4 врачебных амбулатории, две  из них  общей врачебной практики, 28 ФАП, четыре  пункта скорой медицинской помощи, 3 здравпункта, 1 в БТМСХ и два в школах.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йоне работает 59 врачей , 253 средних медицинских работник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ановых заданий определенных Территориальной программой государственных заданий на 2011 год:</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булаторные посещения – 229802- 109, 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служено вызовов скорой медицинской помощью- 10170 – 93,9%;</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ционарная помощь, выполнено 59981 койко день – 104,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инято и обслужено на дому 194449 больны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ми медицинскими работниками принято и обслужено на дому 27746 человек.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Сделано 355 выезда по району, обслужено на выездах 4980 пациентов.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арегистрировано 63786 случаев заболеваний, что на 3893 случая меньше чем в 2010 году, в том числе у детей – 9761 случай, у подростков – 2197.</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аболеваемость с временной утратой трудоспособности снизилась на 20% в случаях и  на 7% в днях на 100 работающих.  В 2011 году зарегистрировано 4839 случая, что на 1226 случаев  меньше чем в 2010г., потеряно дней в связи с заболеваниями 72442, что  на 4950 дней меньше чем в 2010 году.</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На инвалидность вышло взрослого населения 149 человек, за  2010 г - 14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 признано инвалидами - 8.</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Сеть учреждений культуры района составляют  52 учреждения культуры:</w:t>
      </w:r>
      <w:r>
        <w:rPr>
          <w:rFonts w:eastAsia="Times New Roman" w:cs="Times New Roman" w:ascii="Times New Roman" w:hAnsi="Times New Roman"/>
          <w:sz w:val="28"/>
          <w:szCs w:val="28"/>
          <w:lang w:eastAsia="ru-RU"/>
        </w:rPr>
        <w:t xml:space="preserve"> 28 клубных учреждений (домов культуры и клубов), 22 библиотеки, районная модельная мемориальная межпоселенческая библиотека В.М. Шукшина, учреждение дополнительного образования детей - детская школа искусств. 2011 году в связи с реализацией ФЗ № 83 в сети учреждений культуры произошли  изменения: два учреждения стали учреждениями нового типа (межпоселенческая библиотека -  казённого типа,   детская школа искусств - бюджетного типа). В настоящее время в стадии завершения работа по переводу всех клубных учреждений  в культурно-досуговые центры с регистрацией юридических лиц.</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отчётный период проведена работа по совершенствованию методического руководства учреждениями культур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приведены в соответствие  нормативные правовые документы для деятельности клубных учреждений, введён ежемесячный мониторинг исполнения документов посредством предоставления  плановой отчётности в печатном и электронном вид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о собеседование с  главами  администраций сельсоветов и директорами клубных учреждений  по основным вопросам деятельности   и перспектив развития учреждений культуры в каждом сел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а поездка делегации  работников культуры района в Зональный район с целью изучения  опыта и построения дальнейших творческих план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ы в практику работы совместные методические  совещания и семинары (в том числе выездные) для   директоров клубных учреждений  и заведующих  библиотека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о два   семинара с работниками культуры  по социальному проектированию, результатом которых стала подготовка и предоставление трёх социальных проектов на краевой конкурс грантов Губернатора Алтайского края в сфере культур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в  отсутствии районного дома культуры было делегировано ряд полномочий по организации и проведению районных мероприятий Домам культуры (Первомайский ДК- районный праздник инвалидов и праздник для ветеранов районной больницы, Малоугренёвский ДК- районный фестиваль для ветеранов "Золотая пора", Енисейский ДК- открытие 1 районных конных бегов на приз Главы района, Лесной ДК- открытие зональных соревнований внедорожников, Сростинский ДК- районный праздник детей - инвалидов и др.). Эта практика продолжится в 2012 году. В каждом селе определены мероприятия и праздники, которые готовят сельские дома культуры при поддержке комитета по культуре, спорту и туризму. Эти праздники приобретают, согласно положений, статус районных ("Масленица", "Играй гармонь, любимая!", фестиваль военно-патриотической песни, "Троица", "День молодёжи", "День физкультурника" и други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2011 год существенно вырос один из основных показателей работы клубных учреждений:    увеличилось число клубных формирований и число участников в них. Число клубных формирований в 2011 году составило  254 (в  2010г.- 227),  число участников в них  - 3324 чел. (в 2010 г.- 3102 чел.). Так же увеличилось количество экземпляров новых поступлений в библиотечные фонды общедоступных библиотек (на 1 тысячу населения) с 63 до 73 экземпляров. Увеличилась доля участников коллективов художественной самодеятельности с 1192 чел. в 2010 г. до 1463 чел. в 2011 г.</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от несколько примеров вновь созданных  любительских объединений и клубных формирований: клуб "Ритм" (Первомайский ДК),  клуб "Молодёжь 60-70-х" (Верх-Бехтемирский ДК),  казачий ансамбль "Станица", студия эстрадной песни, улица Мастеров, клуб гармонистов, театральное объединение для пожилых людей, детский фольклорный ансамбль "Потешки" (Малоугренёвский Д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м достижением для культуры района стало открытие в конце года на базе Малоугренёвского Дома культуры Центра  традиционной народной культуры и проведение  первого открытого районного фестиваля "Играй, гармонь, любим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все запланированные на год районные мероприятия. Основные из них: смотр художественной самодеятельности «И жизнь, и песня, и любовь…». Лучшими были признаны программы сёл Лесное, Сростки и Новиково. Проведён районный митинг и районный праздник, посвящённый 9 Мая, фестиваль ветеранских коллективов "Майские звёзд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2011 году появились новые районные праздники: День Отца, День Матери, 1 районный праздник для детей "Шукшин - детям", проведённый                1 июня на горе Пикет в Сростках, районный фестиваль для ветеранов "Золотая пор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ентября  2011 года все клубные учреждения включились в проведение районной акции "Копилка 75-ти интересных дел", посвящённой 75-летию образования Алтайского края. В рамках  подготовки к знаменательному событию проведены так же впервые районные фестивали театрального творчества и вокального искусства "Играет красками Алтай". Продолжат эстафету  в текущем году фестивали инструментального и хореографического жанр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ее 60 коллективов и отдельных исполнителей с Алтайского края и отдельных территорий  России приняли участие в традиционном  фестивале "В гостях у Шукшина", проводимом в рамках Всероссийского Шукшинского фестиваля в Сростках. Впервые в минувшем году организован и проведён фестиваль деревянной скульптуры "Чудики". Оба фестиваля получили высокую оценку участников и гостей нашего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вуя в краевых Дельфийских играх в г. Рубцовске, обладателем серебряной медали стала Александра Иванова (с. Лесное) в номинации "Народный вокал".   Участвуя в  краевом фестивале им. Л.С. Калинкина, три  коллектива "Вечёрки" (с. Сростки), "Лад" (с. Верх-Катунское), "Бабье лето" (с. Малоенисейское), подтвердили звание "народный". Звание "Заслуженный коллектив Алтайского края" подтвердил  народный фольклорный ансамбль "Вечёрк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краевом конкурсе "Я горжусь тобой, Алтай!" принял участие коллектив "Посиделки" (с. Лесное), став дипломантом. Дипломантом краевого конкурса "Многоцветие талантов" стала Тутынина Оксана Николаевна, директор ДК с. Сростки. Хореографический коллектив "Веснушки",  принял участие в краевом фестивале "Земляки" в с. Верх-Обское, вместе с талантливой  выпускницей нашего района Ольгой Кузнецовой, которая  принимала участие в программе "Дни культуры Алтайского края в Москве  и открытии музея актрисы Савиновой в Ельцовском районе. В заочном краевом конкурсе на лучшего работника культуры приняла участие Матвеева Ольга Анатольевна, руководитель хореографического коллектива "Ассамбле" (с.Верх-Катунское).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е исполнители и коллективы художественной самодеятельности приняли участие в праздничной программе "Песни на берегу Катуни", для участников Всероссийской конференции по Столыпинской реформе, а так же  концертной программе для участников Ассоциации "Сибирское соглашение", проведённых   в  с. Сростк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Более 400 учащихся  занимаются в 8 филиалах районной детской школы искусств. Они так же порадовали своими достижениями, принимая активное участие во Всероссийских, краевых, зональных, открытых городских конкурсах.  Победителями и призёрами Всероссийских конкурсов юных художников стали воспитанники Казаниной Елены Александровны (с. Сростки). Дипломантами краевого конкурса "Хрустальные родники" стали воспитанники Потехиной Зои Ивановны (с. Сростки). Обладателем диплома 1 степени краевого детско-юношеского фестиваля и гран-при открытого зонального конкурса исполнителей на фортепиано стала Кривенкова Алина (с. Лесное, педагог Горбунова Е.В.). Успешно выступили воспитанники школы в краевом конкурсе вокалистов "Золотая нота", открытой теоретической олимпиаде, открытом межрайонной конкурсе "Надежды Алтая". Лауреатом зонального конкурса оркестров и ансамблей народных инструментов стал ансамбль под руководством Блинова Ф.И.                                      (с. Светлоозёрск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звитие отрасли культуры в 2011 году из бюджета района было выделено 872 тысячи рублей.  Из них на софинансирование долгосрочной целевой программы "Культура Алтайского края" на 2011-2015 годы 292,8 тыс. руб., на мероприятия - 579, 2 тыс. руб.</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о  пять  комплектов  современной звукоусилительной  аппаратуры для Верх-Бехтемирского, Енисейского, Заринского, Шебалинского  домов культуры  и клуба п. Старая Чемровка, осуществлена подписка на периодические издания для библиотек сельских поселен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оме этого, дополнительно, по соглашению с ОАО "Алтайг</w:t>
      </w:r>
      <w:bookmarkStart w:id="0" w:name="_GoBack"/>
      <w:bookmarkEnd w:id="0"/>
      <w:r>
        <w:rPr>
          <w:rFonts w:eastAsia="Times New Roman" w:cs="Times New Roman" w:ascii="Times New Roman" w:hAnsi="Times New Roman"/>
          <w:sz w:val="28"/>
          <w:szCs w:val="28"/>
          <w:lang w:eastAsia="ru-RU"/>
        </w:rPr>
        <w:t>азпром" (ген. директор Демчик С.А.) выделено около 500 тысяч рублей.  Приобретено пять музыкальных центров для клубов п. Полеводка, Ключи, Образцовка, Заозёрный, Б-Аникино, ноутбук в Усятский ДК,  цифровой фотоаппарат в клуб п. Семеновод, баян и средства на приобретение ткани и пошив костюмов для участников самодеятельности с. Большеугренёво и с. Лесное, приобретена сценическая обувь  для хореографического ансамбля "Чародейка" Первомайского ДК.   Отремонтированы осветительные приборы в ДК с. Сростки, приобретена  мебель для центра народной культуры в                    с. Малоугренёво.  Согласно долгосрочной целевой программе "Культура Алтайского края" на 2011-2015 годы, комитет по культуре, спорту и туризму получил новые комплекты звукоусилительной аппаратуры и компьютерного оборудования. Произведён ремонт электропроводки и ремонт крыльца  здания БРМММБ В.М. Шукшина, ремонт здания ДШИ в с. Сростки. Произведён косметический ремонт в большинстве клубов и домов культуры.</w:t>
      </w:r>
    </w:p>
    <w:p>
      <w:pPr>
        <w:pStyle w:val="Normal"/>
        <w:spacing w:lineRule="auto" w:line="360" w:before="0" w:after="0"/>
        <w:ind w:firstLine="567"/>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sz w:val="28"/>
          <w:szCs w:val="28"/>
          <w:lang w:eastAsia="ru-RU"/>
        </w:rPr>
        <w:t>В ноябре 2011 года принята Районная целевая программа "Культура Бийского района" на 2012-2015 годы, согласно которой в последующие годы продолжится целенаправленное развитие отрасли.</w:t>
      </w:r>
    </w:p>
    <w:p>
      <w:pPr>
        <w:pStyle w:val="Normal"/>
        <w:spacing w:lineRule="auto" w:line="360" w:before="0" w:after="0"/>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В Бийском районе проживает 33718 человек.</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одилось в 2011 году –426 (в 2010- 455) человек. Умерло  в 2011 году- 545 (в 2010- 531)  челове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224 браков (в 2010 - 255). Зарегистрировано с сокращением срока, назначенного для регистрации заключения брака, 77 браков (в 2010 - 111).</w:t>
      </w:r>
      <w:r>
        <w:rPr>
          <w:rFonts w:eastAsia="Times New Roman" w:cs="Times New Roman" w:ascii="Times New Roman" w:hAnsi="Times New Roman"/>
          <w:color w:val="1F497D"/>
          <w:sz w:val="28"/>
          <w:szCs w:val="28"/>
          <w:lang w:eastAsia="ru-RU"/>
        </w:rPr>
        <w:t xml:space="preserve">  </w:t>
      </w:r>
      <w:r>
        <w:rPr>
          <w:rFonts w:eastAsia="Times New Roman" w:cs="Times New Roman" w:ascii="Times New Roman" w:hAnsi="Times New Roman"/>
          <w:sz w:val="28"/>
          <w:szCs w:val="28"/>
          <w:lang w:eastAsia="ru-RU"/>
        </w:rPr>
        <w:t>По разрешению органов местного самоуправления вступили в  брак   5 несовершеннолетних (в 2010 - 7). Основной возраст, вступающих в брак- 18 - 35 лет. Из общего числа вступивших в брак  зарегистрировали первый брак</w:t>
      </w:r>
      <w:r>
        <w:rPr>
          <w:rFonts w:eastAsia="Times New Roman" w:cs="Times New Roman" w:ascii="Times New Roman" w:hAnsi="Times New Roman"/>
          <w:color w:val="1F497D"/>
          <w:sz w:val="28"/>
          <w:szCs w:val="28"/>
          <w:lang w:eastAsia="ru-RU"/>
        </w:rPr>
        <w:t xml:space="preserve"> </w:t>
      </w:r>
      <w:r>
        <w:rPr>
          <w:rFonts w:eastAsia="Times New Roman" w:cs="Times New Roman" w:ascii="Times New Roman" w:hAnsi="Times New Roman"/>
          <w:sz w:val="28"/>
          <w:szCs w:val="28"/>
          <w:lang w:eastAsia="ru-RU"/>
        </w:rPr>
        <w:t>159</w:t>
      </w:r>
      <w:r>
        <w:rPr/>
        <w:t xml:space="preserve"> </w:t>
      </w:r>
      <w:r>
        <w:rPr>
          <w:rFonts w:eastAsia="Times New Roman" w:cs="Times New Roman" w:ascii="Times New Roman" w:hAnsi="Times New Roman"/>
          <w:sz w:val="28"/>
          <w:szCs w:val="28"/>
          <w:lang w:eastAsia="ru-RU"/>
        </w:rPr>
        <w:t>мужчин и столько же   женщин (в 2010 - 198 мужчин и 187 женщин). В повторный брак вступили 65</w:t>
      </w:r>
      <w:r>
        <w:rPr/>
        <w:t xml:space="preserve"> </w:t>
      </w:r>
      <w:r>
        <w:rPr>
          <w:rFonts w:eastAsia="Times New Roman" w:cs="Times New Roman" w:ascii="Times New Roman" w:hAnsi="Times New Roman"/>
          <w:sz w:val="28"/>
          <w:szCs w:val="28"/>
          <w:lang w:eastAsia="ru-RU"/>
        </w:rPr>
        <w:t>мужчин  и  женщин (в 2010 - 57 мужчин и 68 женщин).</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расторжений брака составило 162, что составляет 132.8%  к уровню  2010 года или на 40 разводов больше. Из общего количества зарегистрировано 140 расторжений брака по решению суда, 19 расторжений брака зарегистрировано по взаимному согласию и 3 по заявлению одного супруга. Из общего количества  расторгнувших брак имеют детей до 18 лет - сто одна семья или 62,3%, в них 126 детей. </w:t>
      </w:r>
    </w:p>
    <w:p>
      <w:pPr>
        <w:pStyle w:val="Normal"/>
        <w:spacing w:lineRule="auto" w:line="360" w:before="0" w:after="0"/>
        <w:ind w:firstLine="567"/>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sz w:val="28"/>
          <w:szCs w:val="28"/>
          <w:lang w:eastAsia="ru-RU"/>
        </w:rPr>
        <w:t>Взыскано государственной пошлины за регистрацию актов гражданского состояния, выдачу повторных свидетельств и справок, за внесение исправлений -  286 тысяч 400 рублей (в 2010 - 274 тысяч 050 рублей).</w:t>
      </w:r>
    </w:p>
    <w:p>
      <w:pPr>
        <w:pStyle w:val="Normal"/>
        <w:spacing w:lineRule="auto" w:line="360" w:before="0" w:after="0"/>
        <w:jc w:val="both"/>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Style21"/>
        <w:numPr>
          <w:ilvl w:val="0"/>
          <w:numId w:val="5"/>
        </w:numPr>
        <w:spacing w:lineRule="auto" w:line="36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правлени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состоянию на 1 января 2012 года в Администрации района работает 98 человек (в 2010 году – 87),  в том числе 77 муниципальных служащих (в 2010 году 68): из них  в Администрации района – 43 (передан сектор муниципальных заказов -2 чел. и 1-уход за ребенком, в 2010 году- 39), в комитете Администрации по образованию и делам молодежи-19 (штат утверждает краевое управление +2-уход за ребенком, в 2010 году – 13), 8 – в комитете по финансам, налоговой и кредитной политике (в 2010 году – 8), в комитете по управлению муниципальным имуществом, земельным отношениям - 4 (1-уход за ребенком, 1 передан в управление экономического развития, в 2010 году – 5), 3 – в комитете по культуре, спорту и туризму (в 2010 году – 3). Из числа муниципальных служащих 71 имеют высшее профессиональное образование, в том числе два и более высших профессиональных образований - 9 муниципальных служащих; повысили квалификацию в 2011 году – 14 муниципальных служащих (в 2010 году – 5). Четверо муниципальных служащих проходят обучение в Алтайском государственном университете по программе профессиональной переподготовки по направлению «Муниципальная служба и муниципальное хозяйство». Принято на службу  19 служащих, в том числе назначено из резерва 9 муниципальных служащих (в 2010 году - 26), уволено со службы  15  служащих (в 2010 году – 20). Сформирован и ведется резерв  управленческих кадров.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ам Администрации предоставлена возможность заниматься физкультурой, а Шукшинская городская библиотека приносит необходимые книги в здание Администрации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районным Советом народных депутатов 40 нормативных правовых актов,  издано 832 постановлений и 527 распоряжений Администрации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2011 году основные задачи по поддержанию в постоянной готовности района к выполнению мероприятий мобилизационного планирования, по гражданской обороне и защите населения от чрезвычайных ситуаций выполнен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безопасности жизнедеятельности населения организовано проведение 9 заседаний КЧС и ПБ района, с целью проверки готовности района, под руководством администрации Алтайского края  проводились штабные, мобилизационные тренировки, в период с 26 по 30 сентября комиссией ГУ МЧС России по Алтайскому  краю проводилась комплексная проверка  Бийского районного звен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везде руководящий состав Администрации района показал хорошие практические навы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ериод с февраля по май были качественно и в срок  выполнены мероприятия по предотвращению возникновения ЧС на территории района, связанных с пропуском паводковых вод, что предотвратило нанесение району материального ущерба.  В июле, совместно с представителями ОАО «Алтайводпроект»,  проведено обследование русла реки Бия с целью планирования и выполнения работ по расчистке русла  в интересах предотвращения возникновения ЧС на территории района, связанных с пропуском паводковых вод.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проведение выездных занятий, проводимых преподавателями учебно-методического центра ККУ УГОЧС и ПБ в Алтайском крае, прошли обучение 112 должностных лица и специалиста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о выполнение мероприятий при угрозе и возникновении лесных (степных) пожаров. Проведен комплекс пожарно-профилактических мероприят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административные комиссии Бийского района</w:t>
      </w:r>
      <w:r>
        <w:rPr>
          <w:rFonts w:eastAsia="Times New Roman" w:cs="Times New Roman" w:ascii="Times New Roman" w:hAnsi="Times New Roman"/>
          <w:sz w:val="28"/>
          <w:szCs w:val="28"/>
          <w:lang w:eastAsia="ru-RU"/>
        </w:rPr>
        <w:t xml:space="preserve"> в 2011 году на рассмотрение поступило 387 протоколов (в 2010 - 409) об административном правонарушении: 14 протоколов об административном правонарушении, составлено  должностными лицами органов местного самоуправления,  373 протоколов составлено сотрудниками полици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Общая сумма штрафов, наложенных на правонарушителей за 2011 год составила  157050 (в 2010-108100) рублей. Сумма взысканных штрафов на                1 января 2012 года составила 29900 (в 2010-29100) руб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07 правонарушителей подверглись административному взысканию в виде штрафа,  107 правонарушителей подверглись административному наказанию в виде предупреждения, в отношении 72 правонарушителей дела об административных правонарушениях прекращен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Работу административной комиссии не организовали в селе Большеугренево (в 2010- Большеугренево, В-Бехтемире, М-Енисейске, Заре, Стан-Бехтемире, Светлоозёрске, Шебалин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вомайской администрации составили 103 протокола об административных правонарушениях, в М-Угреневской – 58, Верх-Катунской – 42, Новиковской – 41, Заринской – 31, Енисейской – 24, Шебалинской – 19, Лесной – 13, Усятской – 10, в Сростинской – 7, Светлоозерской – 6, по 4 протокола составили в Калининской и В-Бехтемирской и 3 протокола составили в М-Енисейской.</w:t>
      </w:r>
    </w:p>
    <w:p>
      <w:pPr>
        <w:pStyle w:val="Normal"/>
        <w:spacing w:lineRule="auto" w:line="360" w:before="0" w:after="0"/>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В 2011 году в Администрацию района поступило 4077 входящих документов,</w:t>
      </w:r>
      <w:r>
        <w:rPr>
          <w:rFonts w:eastAsia="Times New Roman" w:cs="Times New Roman" w:ascii="Times New Roman" w:hAnsi="Times New Roman"/>
          <w:sz w:val="28"/>
          <w:szCs w:val="28"/>
          <w:lang w:eastAsia="ru-RU"/>
        </w:rPr>
        <w:t xml:space="preserve"> из них писем из органов власти и организаций 3740, постановлений Администрации Алтайского края  78, распоряжений Администрации Алтайского края  259.</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ab/>
        <w:t>Поступило 1079  (в 2010-580)  письменных обращений граждан, из них: по вопросу оформления и предоставления земельных участков  обратилось 849 человек, по вопросам улучшения жилищных условий и ремонта жилья – 44 человека,  транспортное обслуживание – 18 человек, предоставление льгот – 5 человек, трудоустройство – 4 человека, оказание материальной помощи – 44 человека, предпринимательская деятельность – 1 человек, приватизация жилого помещения – 33 человека, по вопросам ЖКХ – 51 человек, 30 заявлений  относится к сфере социальной защиты насел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личном приеме у Главы района побывало 103 человека  (в 2010-214).</w:t>
        <w:tab/>
        <w:t xml:space="preserve"> По вопросам оформления и предоставления земельных участков обратилось 35 человек, по улучшению жилищных условий – 12 человек,  по приватизации – 1 человек, по вопросам ЖКХ – 8 человек, 47 обращений, относящихся  к занятости населения, молодежной политике, обеспечение дошкольными образовательными учреждениями, к сфере социальной защиты насел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16 обращений по Телефону Довери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Отправлено 3854 исходящей корреспонденции</w:t>
        <w:tab/>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вным отделом Администрации района принято на хранение в 2011 году 5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л, исполнено социально-правовых запросов граждан – 1202 шт.</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ведена большая работа по представлению жителей района к наградам различных уровней</w:t>
      </w:r>
      <w:r>
        <w:rPr>
          <w:rFonts w:eastAsia="Times New Roman" w:cs="Times New Roman" w:ascii="Times New Roman" w:hAnsi="Times New Roman"/>
          <w:sz w:val="28"/>
          <w:szCs w:val="28"/>
          <w:lang w:eastAsia="ru-RU"/>
        </w:rPr>
        <w:t>. Так, в 2011 году звания Почетный гражданин Алтайского края удостоена наша землячка, Почетный гражданин Бийского района, Герой труда Голубева М.А., Почетного звания «Ветеран труда Алтайского края» были удостоены 285 жителей района, вручены 1 медаль Алтайского края «За заслуги в труде», 1 Почетная грамота Алтайского краевого Законодательного Собрания, 3 Почетных грамоты Администрации Алтайского края, 1 Благодарность Губернатора Алтайского края, 4 Почетные грамоты Главного управления сельского хозяйства Алтайского края, 266 Почетных грамот Администрации Бийского района, 60 Благодарственных писем Администрации Бийского района. На Доске Почета «Слава и гордость района» размещены фотографии 20  представителей трудовых коллективов предприятий, учреждений и организаций района. Двум жителя района присвоены звания Почетный гражданин Бийского райо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ие района постоянно информирует газета «Моя Земля», Интернет-сайт Администрации района, практически во всех комиссиях Администрации района работают представители общественных организаци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Общественные районные организации ветеранов, инвалидов, женсовет  ведут активную работу. К работе с населением подключилась и созданная Общественная палата, в которой есть представители со всех населенных пунктов район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ab/>
        <w:t xml:space="preserve">В ушедшем году впервые Администрация района подписала Соглашение о социальном партнерстве с ОАО «Алтайгазпром», оказывают различную помощь и наши районные предприятия.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и хочу особо поблагодарить:</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Демчика Сергея Анатольевича- нашего депутата АКЗС и генерального директора ОАО «Алтайгазпром»;</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Савилова Виталия Александровича- депутата АКЗС и директора птицефабрики «Енисейск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иденко Сергей Валерьевич – Председатель СПК « Колхоз им. Лени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 Сергей Андреевич – директор ОАО « Промышленны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ович Николай Семенович – председатель СПК « Колхоз им. Калинин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яко Игорь Валентинович-руководитель « Курай – Агро»;</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олоцкий Юрий Климентьевич- директорОАО « Агро Русь»;</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ьяных Юрий Александрович – директор Племрепродуктор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стинский».</w:t>
      </w:r>
    </w:p>
    <w:p>
      <w:pPr>
        <w:pStyle w:val="Normal"/>
        <w:spacing w:lineRule="auto" w:line="360" w:before="0" w:after="0"/>
        <w:rPr/>
      </w:pPr>
      <w:r>
        <w:rPr>
          <w:rFonts w:eastAsia="Times New Roman" w:cs="Times New Roman" w:ascii="Times New Roman" w:hAnsi="Times New Roman"/>
          <w:color w:val="1F497D"/>
          <w:sz w:val="28"/>
          <w:szCs w:val="28"/>
          <w:lang w:eastAsia="ru-RU"/>
        </w:rPr>
        <w:tab/>
      </w:r>
      <w:r>
        <w:rPr>
          <w:rFonts w:eastAsia="Times New Roman" w:cs="Times New Roman" w:ascii="Times New Roman" w:hAnsi="Times New Roman"/>
          <w:sz w:val="28"/>
          <w:szCs w:val="28"/>
          <w:lang w:eastAsia="ru-RU"/>
        </w:rPr>
        <w:t>Спасибо  вам за работу на благо жителей район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color w:val="1F497D"/>
          <w:sz w:val="28"/>
          <w:szCs w:val="28"/>
          <w:lang w:eastAsia="ru-RU"/>
        </w:rPr>
      </w:pPr>
      <w:r>
        <w:rPr>
          <w:rFonts w:eastAsia="Times New Roman" w:cs="Times New Roman" w:ascii="Times New Roman" w:hAnsi="Times New Roman"/>
          <w:sz w:val="28"/>
          <w:szCs w:val="28"/>
          <w:lang w:eastAsia="ru-RU"/>
        </w:rPr>
        <w:t xml:space="preserve">Благодарю всех за внимание.  </w:t>
      </w:r>
    </w:p>
    <w:p>
      <w:pPr>
        <w:pStyle w:val="Normal"/>
        <w:spacing w:before="0" w:after="180"/>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557"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1"/>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Times New Roman" w:cs="Times New Roman"/>
      <w:bCs/>
      <w:color w:val="4F81BD"/>
      <w:spacing w:val="20"/>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Cambria" w:hAnsi="Cambria" w:eastAsia="Times New Roman" w:cs="Times New Roman"/>
      <w:bCs/>
      <w:color w:val="1F497D"/>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Cs/>
      <w:color w:val="4F81BD"/>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i w:val="false"/>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Cs/>
      <w:color w:val="4F81BD"/>
      <w:spacing w:val="20"/>
      <w:sz w:val="32"/>
      <w:szCs w:val="28"/>
    </w:rPr>
  </w:style>
  <w:style w:type="character" w:styleId="2">
    <w:name w:val="Заголовок 2 Знак"/>
    <w:basedOn w:val="Style5"/>
    <w:qFormat/>
    <w:rPr>
      <w:rFonts w:eastAsia="Times New Roman" w:cs="Times New Roman"/>
      <w:b/>
      <w:bCs/>
      <w:color w:val="4F81BD"/>
      <w:sz w:val="28"/>
      <w:szCs w:val="26"/>
    </w:rPr>
  </w:style>
  <w:style w:type="character" w:styleId="3">
    <w:name w:val="Заголовок 3 Знак"/>
    <w:basedOn w:val="Style5"/>
    <w:qFormat/>
    <w:rPr>
      <w:rFonts w:ascii="Cambria" w:hAnsi="Cambria" w:eastAsia="Times New Roman" w:cs="Times New Roman"/>
      <w:bCs/>
      <w:color w:val="1F497D"/>
      <w:spacing w:val="14"/>
      <w:sz w:val="24"/>
    </w:rPr>
  </w:style>
  <w:style w:type="character" w:styleId="Appleconvertedspace">
    <w:name w:val="apple-converted-space"/>
    <w:qFormat/>
    <w:rPr>
      <w:rFonts w:cs="Times New Roman"/>
    </w:rPr>
  </w:style>
  <w:style w:type="character" w:styleId="StrongEmphasis">
    <w:name w:val="Strong"/>
    <w:basedOn w:val="Style5"/>
    <w:qFormat/>
    <w:rPr>
      <w:b w:val="false"/>
      <w:bCs/>
      <w:i/>
      <w:color w:val="1F497D"/>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rPr/>
  </w:style>
  <w:style w:type="character" w:styleId="21">
    <w:name w:val="Основной текст с отступом 2 Знак"/>
    <w:basedOn w:val="Style5"/>
    <w:qFormat/>
    <w:rPr>
      <w:rFonts w:ascii="Arial" w:hAnsi="Arial" w:eastAsia="Times New Roman" w:cs="Times New Roman"/>
      <w:sz w:val="26"/>
      <w:szCs w:val="20"/>
    </w:rPr>
  </w:style>
  <w:style w:type="character" w:styleId="Style9">
    <w:name w:val="Основной текст Знак"/>
    <w:basedOn w:val="Style5"/>
    <w:qFormat/>
    <w:rPr>
      <w:rFonts w:ascii="Times New Roman" w:hAnsi="Times New Roman" w:eastAsia="Times New Roman" w:cs="Times New Roman"/>
      <w:b/>
      <w:color w:val="000000"/>
      <w:sz w:val="20"/>
      <w:szCs w:val="20"/>
    </w:rPr>
  </w:style>
  <w:style w:type="character" w:styleId="Style10">
    <w:name w:val="Название Знак"/>
    <w:basedOn w:val="Style5"/>
    <w:qFormat/>
    <w:rPr>
      <w:rFonts w:ascii="Cambria" w:hAnsi="Cambria" w:eastAsia="Times New Roman" w:cs="Times New Roman"/>
      <w:color w:val="1F497D"/>
      <w:spacing w:val="30"/>
      <w:kern w:val="2"/>
      <w:sz w:val="96"/>
      <w:szCs w:val="52"/>
    </w:rPr>
  </w:style>
  <w:style w:type="character" w:styleId="4">
    <w:name w:val="Заголовок 4 Знак"/>
    <w:basedOn w:val="Style5"/>
    <w:qFormat/>
    <w:rPr>
      <w:rFonts w:eastAsia="Times New Roman" w:cs="Times New Roman"/>
      <w:b/>
      <w:bCs/>
      <w:i/>
      <w:iCs/>
      <w:color w:val="000000"/>
      <w:sz w:val="24"/>
    </w:rPr>
  </w:style>
  <w:style w:type="character" w:styleId="5">
    <w:name w:val="Заголовок 5 Знак"/>
    <w:basedOn w:val="Style5"/>
    <w:qFormat/>
    <w:rPr>
      <w:rFonts w:ascii="Cambria" w:hAnsi="Cambria" w:eastAsia="Times New Roman" w:cs="Times New Roman"/>
      <w:color w:val="000000"/>
    </w:rPr>
  </w:style>
  <w:style w:type="character" w:styleId="6">
    <w:name w:val="Заголовок 6 Знак"/>
    <w:basedOn w:val="Style5"/>
    <w:qFormat/>
    <w:rPr>
      <w:rFonts w:ascii="Cambria" w:hAnsi="Cambria" w:eastAsia="Times New Roman" w:cs="Times New Roman"/>
      <w:iCs/>
      <w:color w:val="4F81BD"/>
    </w:rPr>
  </w:style>
  <w:style w:type="character" w:styleId="7">
    <w:name w:val="Заголовок 7 Знак"/>
    <w:basedOn w:val="Style5"/>
    <w:qFormat/>
    <w:rPr>
      <w:rFonts w:ascii="Cambria" w:hAnsi="Cambria" w:eastAsia="Times New Roman" w:cs="Times New Roman"/>
      <w:i/>
      <w:iCs/>
      <w:color w:val="000000"/>
    </w:rPr>
  </w:style>
  <w:style w:type="character" w:styleId="8">
    <w:name w:val="Заголовок 8 Знак"/>
    <w:basedOn w:val="Style5"/>
    <w:qFormat/>
    <w:rPr>
      <w:rFonts w:ascii="Cambria" w:hAnsi="Cambria" w:eastAsia="Times New Roman" w:cs="Times New Roman"/>
      <w:color w:val="000000"/>
      <w:sz w:val="20"/>
      <w:szCs w:val="20"/>
    </w:rPr>
  </w:style>
  <w:style w:type="character" w:styleId="9">
    <w:name w:val="Заголовок 9 Знак"/>
    <w:basedOn w:val="Style5"/>
    <w:qFormat/>
    <w:rPr>
      <w:rFonts w:ascii="Cambria" w:hAnsi="Cambria" w:eastAsia="Times New Roman" w:cs="Times New Roman"/>
      <w:i/>
      <w:iCs/>
      <w:color w:val="000000"/>
      <w:sz w:val="20"/>
      <w:szCs w:val="20"/>
    </w:rPr>
  </w:style>
  <w:style w:type="character" w:styleId="Style11">
    <w:name w:val="Подзаголовок Знак"/>
    <w:basedOn w:val="Style5"/>
    <w:qFormat/>
    <w:rPr>
      <w:rFonts w:eastAsia="Times New Roman" w:cs="Times New Roman"/>
      <w:iCs/>
      <w:color w:val="1F497D"/>
      <w:sz w:val="40"/>
      <w:szCs w:val="24"/>
      <w:lang w:bidi="hi-IN"/>
    </w:rPr>
  </w:style>
  <w:style w:type="character" w:styleId="Emphasis">
    <w:name w:val="Emphasis"/>
    <w:basedOn w:val="Style5"/>
    <w:qFormat/>
    <w:rPr>
      <w:b/>
      <w:i/>
      <w:iCs/>
    </w:rPr>
  </w:style>
  <w:style w:type="character" w:styleId="Style12">
    <w:name w:val="Без интервала Знак"/>
    <w:basedOn w:val="Style5"/>
    <w:qFormat/>
    <w:rPr>
      <w:sz w:val="22"/>
      <w:szCs w:val="22"/>
      <w:lang w:val="ru-RU" w:bidi="ar-SA"/>
    </w:rPr>
  </w:style>
  <w:style w:type="character" w:styleId="22">
    <w:name w:val="Цитата 2 Знак"/>
    <w:basedOn w:val="Style5"/>
    <w:qFormat/>
    <w:rPr>
      <w:rFonts w:eastAsia="Times New Roman"/>
      <w:b/>
      <w:i/>
      <w:iCs/>
      <w:color w:val="4F81BD"/>
      <w:sz w:val="26"/>
      <w:lang w:bidi="hi-IN"/>
    </w:rPr>
  </w:style>
  <w:style w:type="character" w:styleId="Style13">
    <w:name w:val="Выделенная цитата Знак"/>
    <w:basedOn w:val="Style5"/>
    <w:qFormat/>
    <w:rPr>
      <w:rFonts w:ascii="Cambria" w:hAnsi="Cambria" w:eastAsia="Times New Roman" w:cs="Cambria"/>
      <w:bCs/>
      <w:iCs/>
      <w:color w:val="FFFFFF"/>
      <w:sz w:val="28"/>
      <w:shd w:fill="4F81BD" w:val="clear"/>
      <w:lang w:bidi="hi-IN"/>
    </w:rPr>
  </w:style>
  <w:style w:type="character" w:styleId="Style14">
    <w:name w:val="Слабое выделение"/>
    <w:basedOn w:val="Style5"/>
    <w:qFormat/>
    <w:rPr>
      <w:i/>
      <w:iCs/>
      <w:color w:val="000000"/>
    </w:rPr>
  </w:style>
  <w:style w:type="character" w:styleId="Style15">
    <w:name w:val="Сильное выделение"/>
    <w:basedOn w:val="Style5"/>
    <w:qFormat/>
    <w:rPr>
      <w:b/>
      <w:bCs/>
      <w:i/>
      <w:iCs/>
      <w:color w:val="4F81BD"/>
    </w:rPr>
  </w:style>
  <w:style w:type="character" w:styleId="Style16">
    <w:name w:val="Слабая ссылка"/>
    <w:basedOn w:val="Style5"/>
    <w:qFormat/>
    <w:rPr>
      <w:smallCaps/>
      <w:color w:val="000000"/>
      <w:u w:val="single"/>
    </w:rPr>
  </w:style>
  <w:style w:type="character" w:styleId="Style17">
    <w:name w:val="Сильная ссылка"/>
    <w:basedOn w:val="Style5"/>
    <w:qFormat/>
    <w:rPr>
      <w:b w:val="false"/>
      <w:bCs/>
      <w:smallCaps/>
      <w:color w:val="4F81BD"/>
      <w:spacing w:val="5"/>
      <w:u w:val="single"/>
    </w:rPr>
  </w:style>
  <w:style w:type="character" w:styleId="Style18">
    <w:name w:val="Название книги"/>
    <w:basedOn w:val="Style5"/>
    <w:qFormat/>
    <w:rPr>
      <w:b/>
      <w:bCs/>
      <w:caps/>
      <w:color w:val="1F497D"/>
      <w:spacing w:val="10"/>
    </w:rPr>
  </w:style>
  <w:style w:type="paragraph" w:styleId="Heading">
    <w:name w:val="Heading"/>
    <w:basedOn w:val="Normal"/>
    <w:next w:val="Normal"/>
    <w:qFormat/>
    <w:pPr>
      <w:spacing w:lineRule="auto" w:line="240" w:before="0" w:after="120"/>
      <w:contextualSpacing/>
    </w:pPr>
    <w:rPr>
      <w:rFonts w:ascii="Cambria" w:hAnsi="Cambria" w:eastAsia="Times New Roman" w:cs="Times New Roman"/>
      <w:color w:val="1F497D"/>
      <w:spacing w:val="30"/>
      <w:kern w:val="2"/>
      <w:sz w:val="96"/>
      <w:szCs w:val="52"/>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Times New Roman" w:cs="Times New Roman"/>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240" w:before="0" w:after="0"/>
      <w:ind w:firstLine="720"/>
      <w:jc w:val="both"/>
    </w:pPr>
    <w:rPr>
      <w:rFonts w:ascii="Arial" w:hAnsi="Arial" w:eastAsia="Times New Roman" w:cs="Times New Roman"/>
      <w:sz w:val="26"/>
      <w:szCs w:val="20"/>
    </w:rPr>
  </w:style>
  <w:style w:type="paragraph" w:styleId="Style21">
    <w:name w:val="Абзац списка"/>
    <w:basedOn w:val="Normal"/>
    <w:qFormat/>
    <w:pPr>
      <w:spacing w:lineRule="auto" w:line="240" w:before="0" w:after="180"/>
      <w:ind w:left="720" w:hanging="288"/>
      <w:contextualSpacing/>
    </w:pPr>
    <w:rPr>
      <w:color w:val="1F497D"/>
    </w:rPr>
  </w:style>
  <w:style w:type="paragraph" w:styleId="PersonalName">
    <w:name w:val="Personal Name"/>
    <w:basedOn w:val="Heading"/>
    <w:qFormat/>
    <w:pPr/>
    <w:rPr>
      <w:b/>
      <w:caps/>
      <w:color w:val="000000"/>
      <w:sz w:val="28"/>
      <w:szCs w:val="28"/>
    </w:rPr>
  </w:style>
  <w:style w:type="paragraph" w:styleId="Style22">
    <w:name w:val="Название объекта"/>
    <w:basedOn w:val="Normal"/>
    <w:next w:val="Normal"/>
    <w:qFormat/>
    <w:pPr>
      <w:spacing w:lineRule="auto" w:line="240"/>
    </w:pPr>
    <w:rPr>
      <w:rFonts w:ascii="Cambria" w:hAnsi="Cambria" w:eastAsia="Times New Roman" w:cs="Cambria"/>
      <w:bCs/>
      <w:smallCaps/>
      <w:color w:val="1F497D"/>
      <w:spacing w:val="6"/>
      <w:sz w:val="22"/>
      <w:szCs w:val="18"/>
      <w:lang w:bidi="hi-IN"/>
    </w:rPr>
  </w:style>
  <w:style w:type="paragraph" w:styleId="Subtitle">
    <w:name w:val="Subtitle"/>
    <w:basedOn w:val="Normal"/>
    <w:next w:val="Normal"/>
    <w:qFormat/>
    <w:pPr/>
    <w:rPr>
      <w:rFonts w:eastAsia="Times New Roman" w:cs="Times New Roman"/>
      <w:iCs/>
      <w:color w:val="1F497D"/>
      <w:sz w:val="40"/>
      <w:szCs w:val="24"/>
      <w:lang w:bidi="hi-I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Цитата 2"/>
    <w:basedOn w:val="Normal"/>
    <w:next w:val="Normal"/>
    <w:qFormat/>
    <w:pPr>
      <w:spacing w:lineRule="auto" w:line="360" w:before="0" w:after="0"/>
      <w:jc w:val="center"/>
    </w:pPr>
    <w:rPr>
      <w:rFonts w:eastAsia="Times New Roman"/>
      <w:b/>
      <w:i/>
      <w:iCs/>
      <w:color w:val="4F81BD"/>
      <w:sz w:val="26"/>
      <w:lang w:bidi="hi-IN"/>
    </w:rPr>
  </w:style>
  <w:style w:type="paragraph" w:styleId="Style24">
    <w:name w:val="Выделенная цитата"/>
    <w:basedOn w:val="Normal"/>
    <w:next w:val="Normal"/>
    <w:qFormat/>
    <w:pPr>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eastAsia="Times New Roman" w:cs="Cambria"/>
      <w:bCs/>
      <w:iCs/>
      <w:color w:val="FFFFFF"/>
      <w:sz w:val="28"/>
      <w:lang w:bidi="hi-IN"/>
    </w:rPr>
  </w:style>
  <w:style w:type="paragraph" w:styleId="Style25">
    <w:name w:val="Заголовок оглавления"/>
    <w:basedOn w:val="Heading1"/>
    <w:next w:val="Normal"/>
    <w:qFormat/>
    <w:pPr>
      <w:numPr>
        <w:ilvl w:val="0"/>
        <w:numId w:val="0"/>
      </w:numPr>
      <w:spacing w:lineRule="auto" w:line="264" w:before="480" w:after="0"/>
      <w:outlineLvl w:val="9"/>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51:00Z</dcterms:created>
  <dc:creator>1</dc:creator>
  <dc:description/>
  <dc:language>en-US</dc:language>
  <cp:lastModifiedBy>Пользователь</cp:lastModifiedBy>
  <cp:lastPrinted>2012-02-27T13:08:00Z</cp:lastPrinted>
  <dcterms:modified xsi:type="dcterms:W3CDTF">2012-02-29T07:51:00Z</dcterms:modified>
  <cp:revision>2</cp:revision>
  <dc:subject/>
  <dc:title/>
</cp:coreProperties>
</file>