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120" w:after="120"/>
        <w:jc w:val="right"/>
        <w:rPr/>
      </w:pPr>
      <w:r>
        <w:rPr/>
        <w:t>Форма № 2</w:t>
      </w:r>
    </w:p>
    <w:p>
      <w:pPr>
        <w:pStyle w:val="21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Требования к составлению бизнес-проекта </w:t>
      </w:r>
    </w:p>
    <w:p>
      <w:pPr>
        <w:pStyle w:val="21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и его технико-экономического обоснования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знес-проект должен включать следующие основные разделы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раткая информация о предприятии (обязательные условия - год основания, сфера деятельности, численность работников, фонд заработной платы, налоговые платежи, награды, премии)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изводственный план (прогноз увеличения объемов производства, объема оказания услуг и т.д.)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онный план (календарный план мероприятий по реализации инвестпроекта)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инансовый план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циальная значимость реализации проекта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бизнес-проекте приводятся значения показателей, используемые при оценке заявки по каждой из номинаций, отраженных в приложении 1 к конкурсной документаци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ко-экономическое обоснование проекта содержит следующие показатели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1080"/>
        <w:gridCol w:w="900"/>
        <w:gridCol w:w="1260"/>
        <w:gridCol w:w="108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_г, фак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_год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_год,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_год,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п роста, 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п роста, 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п роста, в % к предыдущему год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произведенной продукции (тысяч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оизводство продукции (тысяч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работников (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немесячная заработная плата (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быль (убыток) (тысяч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овые платежи (тысяч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360" w:after="60"/>
      <w:jc w:val="center"/>
      <w:outlineLvl w:val="2"/>
    </w:pPr>
    <w:rPr>
      <w:rFonts w:ascii="Cambria" w:hAnsi="Cambria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exact" w:line="240" w:before="60" w:after="160"/>
      <w:ind w:firstLine="601"/>
    </w:pPr>
    <w:rPr>
      <w:rFonts w:ascii="Verdana" w:hAnsi="Verdana" w:eastAsia="Calibri" w:cs="Times New Roman;Times New Roman"/>
      <w:lang w:val="en-US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1">
    <w:name w:val="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120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cs="Times New Roman;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trofimenko</dc:creator>
  <dc:description/>
  <cp:keywords/>
  <dc:language>en-US</dc:language>
  <cp:lastModifiedBy>kenik</cp:lastModifiedBy>
  <cp:lastPrinted>2011-07-14T19:52:00Z</cp:lastPrinted>
  <dcterms:modified xsi:type="dcterms:W3CDTF">2011-07-26T11:34:00Z</dcterms:modified>
  <cp:revision>19</cp:revision>
  <dc:subject/>
  <dc:title>Форма № 2</dc:title>
</cp:coreProperties>
</file>