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66"/>
        <w:gridCol w:w="2610"/>
        <w:gridCol w:w="2056"/>
        <w:gridCol w:w="2093"/>
        <w:gridCol w:w="1394"/>
        <w:gridCol w:w="1822"/>
        <w:gridCol w:w="2403"/>
      </w:tblGrid>
      <w:tr>
        <w:trPr>
          <w:tblHeader w:val="true"/>
          <w:trHeight w:val="11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№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направления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ктуальность проект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необходимого опыта, разрешений, лицензий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спектива реализации проекта после окончания бюджетного финансирова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здание новых рабочих мест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ровень среднемесячной заработной платы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значимость</w:t>
            </w:r>
          </w:p>
        </w:tc>
      </w:tr>
      <w:tr>
        <w:trPr>
          <w:tblHeader w:val="true"/>
          <w:trHeight w:val="2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 балл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балл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балл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балл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баллов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баллов</w:t>
            </w:r>
          </w:p>
        </w:tc>
      </w:tr>
      <w:tr>
        <w:trPr>
          <w:trHeight w:val="1047" w:hRule="atLeast"/>
        </w:trPr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Семейная ферма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Строительство, приобретение, реконструкция животноводческой фермы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Наличие маточного поголовья скота</w:t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еализация мясомолочной продукции перерабатывающим предприятиям, посредническим организациям, производство полуфабрикатов с поставкой в торговые сети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restart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Модернизация и/или приобретение нового оборудования для охлаждения и первичной переработки мясомолочной продукции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Приобретение новой сельскохозяйственной техники и оборудования для кормозаготовки и кормоприготовления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. Прирост поголовья КРС (коров) 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7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Сельское предпринимательство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Наличие наемных работников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беспечение занятости населения, социальные гарантии работникам</w:t>
            </w:r>
          </w:p>
        </w:tc>
      </w:tr>
      <w:tr>
        <w:trPr>
          <w:trHeight w:val="3676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Реализация проекта в приоритетных сферах:             - обрабатывающие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;                                     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коммунальных, социальных и прочих услуг (в том числе водоснабжения, водоотведения, канализования);                                    - здравоохранение (в том числе организация частных стоматологических кабинетов).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Диверсфикация сельскохозяйственного производства</w:t>
            </w:r>
          </w:p>
        </w:tc>
      </w:tr>
      <w:tr>
        <w:trPr>
          <w:trHeight w:val="584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Женское предпринимательство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Наличие наемных работников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беспечение занятости населения, социальные гарантии работникам</w:t>
            </w:r>
          </w:p>
        </w:tc>
      </w:tr>
      <w:tr>
        <w:trPr>
          <w:trHeight w:val="3818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Реализация проекта в приоритетных сферах:             - обрабатывающие производства;                - строительство;                                     - предоставление коммунальных, социальных и прочих услуг (в том числе водоснабжения, водоотведения, канализования);                                    - здравоохранение (в том числе организация частных стоматологических кабинетов).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Диверсфикация сельскохозяйственного производства</w:t>
            </w:r>
          </w:p>
        </w:tc>
      </w:tr>
      <w:tr>
        <w:trPr>
          <w:trHeight w:val="64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Количество женщин, занятых в организации</w:t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Новая энергия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оминация "Энергосбережение и повышение энергетической эффективност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Использование энергосберегающих технологий, оборудования, материал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Сокращение потребления энергоресурсов, газа и воды не менее чем на 10% за предыдущий год за счет использования энергосберегающих технологий, оборудования, материал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0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Выпуск энергосберегающего оборудования, материалов, предприятиями Алтайского кра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09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оминация "Использование возобновляемых источников энергии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Стоимость строительства 1 кВт установленной мощности, не более: МГЭС – 60 тыс. руб. ВЭС – 120 тыс. руб.;СФЭС – 200 тыс. руб; Биогазовые установки – 160 тыс. руб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Использование возобновляемых источников энергии на территории Алтайского края для производства электрической и тепловой энерг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Мощность генерирующего объекта, использующего возобновляемые источники энергии (менее 25 МВт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Наличие средств контроля и автоматического управления параметрами работы генерирующей установк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Частное спортивное сооружение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Стоимость 1 квадратного метра строительства спортивного сооруж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Доступность для инвалидов</w:t>
            </w:r>
          </w:p>
        </w:tc>
      </w:tr>
      <w:tr>
        <w:trPr>
          <w:trHeight w:val="88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Единовременная пропускная способность спортивного сооруж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личие предварительного соглашения о намерении установления льгот отдельным категориям граждан</w:t>
            </w:r>
          </w:p>
        </w:tc>
      </w:tr>
      <w:tr>
        <w:trPr>
          <w:trHeight w:val="77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Многофункциональность спортивного сооруже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28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Частный детский сад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Соответствие образовательной среды, инфраструктуры и потенциала заявленной номинаци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Наличие квалификационных категорий преподавателей, в том числе вторая, первая, высшая категор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ерспективные планы по увеличению количества детей, посещающих организацию в том числе на кратковременной основе; на основе полного дня пребыва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убликации в средствах массовой информации</w:t>
            </w:r>
          </w:p>
        </w:tc>
      </w:tr>
      <w:tr>
        <w:trPr>
          <w:trHeight w:val="127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Количество сотрудников, занятых в организации:  в т.ч. педагогический персонал, обсуживающий персонал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Образовательный уровень сотрудников, в том числе высшее образование, среднеспециальное образование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Общее количество детей, посещающих организацию, в том числе на кратковременной основе; на основе полного дня пребывани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91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Чистый муниципалитет"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Количество населенных пунктов в которых реализуется проект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Наличие лицензий на деятельность по сбору, использованию, обезвреживанию, транспортировке, размещению отходов I-IV класса опасности (при осуществлении деятельности с отходами I-IV класса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бъем собственных средств, направляемых на реализацию проекта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Информирование хозяйствующих субъектов и населения об оказываемых услугах, производимых товарах с использованием отходов</w:t>
            </w:r>
          </w:p>
        </w:tc>
      </w:tr>
      <w:tr>
        <w:trPr>
          <w:trHeight w:val="3251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Количество отходов (согласно федеральному классификационному каталогу отходов), вовлекаемых во вторичный оборо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личие у лиц, которые допущены к обращению с отходами I-IV класса опасности, профессиональной подготовки, подтвержденной свидетельствами (сертификатами) на право работы с отходами I-IV класса опас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личие долгосрочных договоров на оказание услуг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Объем извлекаемых вторичных материальных ресурсов при обращении с отходам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Перспективные планы по увеличению перечня оказываемых услуг и/или охвату территории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Объем отходов, вовлекаемых в систему безопасного обращения с отходами, с учетом класса опасности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19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. Реализация проекта в приоритетной сфере: </w:t>
              <w:br/>
              <w:t>- организация сбора и переработки вторичных материальных ресурсов, в том числе создание пунктов раздельного сбора отходов;</w:t>
              <w:br/>
              <w:t>- создание и оборудование пунктов приема и переработки отходов производства и потребления;</w:t>
              <w:br/>
              <w:t>- приобретение специальной техники и оборудования;</w:t>
              <w:br/>
              <w:t>- оборудование объектов размещения отходов;</w:t>
              <w:br/>
              <w:t>- производство и установка контейнеров для хранения и накопления отходов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21:00Z</dcterms:created>
  <dc:creator>chinyakov</dc:creator>
  <dc:description/>
  <cp:keywords/>
  <dc:language>en-US</dc:language>
  <cp:lastModifiedBy>kenik</cp:lastModifiedBy>
  <cp:lastPrinted>2011-07-28T18:06:00Z</cp:lastPrinted>
  <dcterms:modified xsi:type="dcterms:W3CDTF">2011-07-29T09:04:00Z</dcterms:modified>
  <cp:revision>8</cp:revision>
  <dc:subject/>
  <dc:title/>
</cp:coreProperties>
</file>