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20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Блан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Администрации  района/города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Межведомственную  комиссию по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суждению грантов Губернатор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лтайского края в сфере экономики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АТАЙСТВО</w:t>
      </w:r>
    </w:p>
    <w:p>
      <w:pPr>
        <w:pStyle w:val="Normal"/>
        <w:spacing w:lineRule="atLeast" w:line="270" w:before="280" w:after="28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шется в произвольной форме с подробным отражением следующих вопро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ализуемость проект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ценивается с учетом особенност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оценка учредителей и персонала (наличие персонала, его компетенция, возможность легкого восполнения персонала, требования к знаниям и навыкам)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возможное отношение местных властей к проекту;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ктуальность реализации проекта для муниципального образования, социальная  значимость проекта и т.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80" w:after="280"/>
      <w:outlineLvl w:val="0"/>
    </w:pPr>
    <w:rPr>
      <w:rFonts w:ascii="Times New Roman" w:hAnsi="Times New Roman" w:eastAsia="Calibri" w:cs="Times New Roman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kern w:val="2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11:00Z</dcterms:created>
  <dc:creator>kenik</dc:creator>
  <dc:description/>
  <cp:keywords/>
  <dc:language>en-US</dc:language>
  <cp:lastModifiedBy>kenik</cp:lastModifiedBy>
  <cp:lastPrinted>2011-07-15T18:51:00Z</cp:lastPrinted>
  <dcterms:modified xsi:type="dcterms:W3CDTF">2011-07-26T10:50:00Z</dcterms:modified>
  <cp:revision>9</cp:revision>
  <dc:subject/>
  <dc:title>Форма № 7</dc:title>
</cp:coreProperties>
</file>